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Zápis z jedná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závěrečné projednání před odevzdáním PD – stud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       :      </w:t>
      </w:r>
      <w:r>
        <w:rPr>
          <w:b/>
          <w:sz w:val="26"/>
          <w:szCs w:val="26"/>
        </w:rPr>
        <w:t>Modernizace silnice III/0361  Lázně Bohdaneč – Neratov, Stud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ne         :      9.7. 2019</w:t>
      </w:r>
    </w:p>
    <w:p>
      <w:pPr>
        <w:pStyle w:val="Normal"/>
        <w:jc w:val="both"/>
        <w:rPr/>
      </w:pPr>
      <w:r>
        <w:rPr>
          <w:sz w:val="24"/>
          <w:szCs w:val="24"/>
        </w:rPr>
        <w:t>Přítomni  :    SÚS Pk  - Ing. M. Cvrkal, Ing. Fr. Weisbauer, Ing. J. Stuchlík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anti  - J. Stránský, Ing. A. Hybská, Ing. P. Brůna, Bc. K. Pešková,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omluven Ing. J. Rozsypálek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ání se konalo v zasedací místnosti SÚS Pk Doubravice dne 9.7. 2019 od 9</w:t>
      </w:r>
      <w:r>
        <w:rPr>
          <w:sz w:val="24"/>
          <w:szCs w:val="24"/>
          <w:vertAlign w:val="superscript"/>
        </w:rPr>
        <w:t>oo</w:t>
      </w:r>
      <w:r>
        <w:rPr>
          <w:sz w:val="24"/>
          <w:szCs w:val="24"/>
        </w:rPr>
        <w:t>hod. Jednalo se o závěrečné projednání před odevzdáním PD.</w:t>
      </w:r>
    </w:p>
    <w:p>
      <w:pPr>
        <w:pStyle w:val="Bezmezer"/>
        <w:jc w:val="both"/>
        <w:rPr/>
      </w:pPr>
      <w:r>
        <w:rPr/>
        <w:t>Programem dnešního jednání bylo seznámení objednatele (SÚS Pk) studie s postupem prací na PD – studii výše uvedené akce.</w:t>
      </w:r>
    </w:p>
    <w:p>
      <w:pPr>
        <w:pStyle w:val="Bezmezer"/>
        <w:jc w:val="both"/>
        <w:rPr/>
      </w:pPr>
      <w:r>
        <w:rPr/>
        <w:t xml:space="preserve">Termín odevzdání PD – studie je dle smlouvy do konce měsíce červenec 2019 a tento bude dodržen. </w:t>
      </w:r>
    </w:p>
    <w:p>
      <w:pPr>
        <w:pStyle w:val="Bezmezer"/>
        <w:jc w:val="both"/>
        <w:rPr/>
      </w:pPr>
      <w:r>
        <w:rPr/>
        <w:t>Projektant informoval přítomné o stavu prováděných projekčních prací 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textová část je provedena z 95% (chybí pouze ekonomické vyhodnocení přeložky silnice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ýkresová část je provedena z 99% (chybí dodělat výkres záborů pozemků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růzkumy a prohlídky (kamerové) jsou zpracovány z 100%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tabulková část (sčítání dopravy, zábory pozemků, ošetření stromů, ...) je provedena z 100%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vegetační část je provedena z 98% (chybí konečná podoba textu)  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odohospodářská část je provedena z 99% (nutno doplnit některé poznatky z dnešního jednání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dokladová část je provedena z 99% (chybí vyjádření Kr. úřadu – oddělení ochrany přírody, odboru život. prostředí a zemědělství)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Obsah návrhu studie vychází z platné smlouvy.</w:t>
      </w:r>
    </w:p>
    <w:p>
      <w:pPr>
        <w:pStyle w:val="Bezmezer"/>
        <w:jc w:val="both"/>
        <w:rPr/>
      </w:pPr>
      <w:r>
        <w:rPr/>
        <w:t>Základ řešení je návrh modernizace silnice III/0361 v rozsahu od křižovatky s I/36 po centrum obce Neratov. S ohledem na skutečnost těsného sousedství silnice s Neratovskou alejí a Opatovickým kanálem, bylo nutno tyto aspekty vzít v úvahu. Modernizace silnice tudíž tvoří pouze jednu část problému.</w:t>
      </w:r>
    </w:p>
    <w:p>
      <w:pPr>
        <w:pStyle w:val="Bezmezer"/>
        <w:jc w:val="both"/>
        <w:rPr/>
      </w:pPr>
      <w:r>
        <w:rPr/>
        <w:t>Stručný popis :</w:t>
      </w:r>
    </w:p>
    <w:p>
      <w:pPr>
        <w:pStyle w:val="Bezmezer"/>
        <w:jc w:val="both"/>
        <w:rPr/>
      </w:pPr>
      <w:r>
        <w:rPr>
          <w:rFonts w:eastAsia="Cambria" w:cs="Cambria"/>
        </w:rPr>
        <w:t xml:space="preserve">     </w:t>
      </w:r>
      <w:r>
        <w:rPr/>
        <w:t>Silnice – po odborných diskuzích byla upřednostněna varianta č. 1, která spočívá v odsunutí silnice z původní trasy vpravo, čímž bude nově vytvořen pruh zeleně mezi silnicí a Opatovickým kanálem v šířce cca 4m.</w:t>
      </w:r>
    </w:p>
    <w:p>
      <w:pPr>
        <w:pStyle w:val="Bezmezer"/>
        <w:jc w:val="both"/>
        <w:rPr/>
      </w:pPr>
      <w:r>
        <w:rPr>
          <w:rFonts w:eastAsia="Cambria" w:cs="Cambria"/>
        </w:rPr>
        <w:t xml:space="preserve">     </w:t>
      </w:r>
      <w:r>
        <w:rPr/>
        <w:t xml:space="preserve">Neratovská alej – odsunutím silnice bude vytvořen prostor pro budoucí obnovu původní aleje podél Opatovického kanálu. V dalším stupni PD bude návrh obnovy aleje konkretizován. Modernizace silnice se aleje dotkne, neboť v současné době některé stromy již zasahují do průjezdového profilu. </w:t>
      </w:r>
    </w:p>
    <w:p>
      <w:pPr>
        <w:pStyle w:val="Bezmezer"/>
        <w:jc w:val="both"/>
        <w:rPr/>
      </w:pPr>
      <w:r>
        <w:rPr>
          <w:rFonts w:eastAsia="Cambria" w:cs="Cambria"/>
        </w:rPr>
        <w:t xml:space="preserve">     </w:t>
      </w:r>
      <w:r>
        <w:rPr/>
        <w:t>Opatovický kanál – zde se jedná pouze o doporučení, neboť vlastníkem a správcem je Povodí Labe. S ohledem na tuto skutečnost a dále na skutečnost nutnosti opravy kanálu je třeba aby investor (Pardubický kraj) modernizace silnice vešel v jednání s Povodím Labe o vzájemnou koordinaci realizací. Modernizace silnice se vlastního kanálu nedotkne.</w:t>
      </w:r>
    </w:p>
    <w:p>
      <w:pPr>
        <w:pStyle w:val="Bezmezer"/>
        <w:jc w:val="both"/>
        <w:rPr/>
      </w:pPr>
      <w:r>
        <w:rPr/>
        <w:t>Totéž se týká i Černské strouhy, kterou je nutno pročistit (mocnost nánosu se odhaduje na cca 60-70cm), aby bylo možno realizovat rekonstrukci silničního propustku (na který navazuje akvadukt), který převádí vody Černské strouhy.</w:t>
      </w:r>
    </w:p>
    <w:p>
      <w:pPr>
        <w:pStyle w:val="Bezmezer"/>
        <w:jc w:val="both"/>
        <w:rPr/>
      </w:pPr>
      <w:r>
        <w:rPr/>
        <w:t xml:space="preserve">S ohledem na směrové úpravy silnice bude nutno realizovat výkupy pozemků dotčených výstavbou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Výše uvedené stručně rekapituluje konečný návrh úprav činností, a je podrobněji řešen v PD – studii.</w:t>
      </w:r>
    </w:p>
    <w:p>
      <w:pPr>
        <w:pStyle w:val="Bezmezer"/>
        <w:jc w:val="both"/>
        <w:rPr/>
      </w:pPr>
      <w:r>
        <w:rPr/>
        <w:t xml:space="preserve">Ze zpracované studie (vč. různých vyjádření) jednoznačně vyplývá, že realizace stavby bude vyžadovat součinnost hlavně Pardubického kraje a Povodí Labe, ale i dalších dotčených subjektů (např. město L. Bohdaneč, obcí Neratov a Přelovice, Rybničního hospodářství, dotčených orgánů, atd.)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Podkladem pro zpracování konečného návrhu řešení – studie, se stali provedené průzkumy (biologický, odvrty silnice a podloží, ..), dále kamerové prohlídky propustků, geodetické zaměření lokality, tak připomínky a podněty dalších účastníků.  </w:t>
      </w:r>
    </w:p>
    <w:p>
      <w:pPr>
        <w:pStyle w:val="Bezmezer"/>
        <w:jc w:val="both"/>
        <w:rPr/>
      </w:pPr>
      <w:r>
        <w:rPr/>
        <w:t>Návrh byl projednán se všemi dotčenými orgány a organizacemi. Všechna vyjádření budou dokladovány v části „Doklady“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Na jednání dne 7.6. 2019 bylo domluveno, že úsek od křižovatky s I/36 po sjezd ke skladu u čp. 365 – I. etapa (v délce cca 126m), bude součástí akce „Okružní křižovatku silnic I/36 a III/0361“ a to vč. realizace (domluveno a potvrzeno náměstkem pro dopravu Pk). Tato dohoda platí i nadále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i tímto všem za osobní účast na jedná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Zápis zpracoval     :             Jiří Stránský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mbria" w:cs="Cambria"/>
        </w:rPr>
        <w:t xml:space="preserve">                                                        </w:t>
      </w:r>
      <w:r>
        <w:rPr>
          <w:b/>
        </w:rPr>
        <w:t xml:space="preserve">v.r.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i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50:00Z</dcterms:created>
  <dc:creator>Spravce</dc:creator>
  <dc:description/>
  <dc:language>en-US</dc:language>
  <cp:lastModifiedBy>Pešková</cp:lastModifiedBy>
  <cp:lastPrinted>2018-05-27T08:35:00Z</cp:lastPrinted>
  <dcterms:modified xsi:type="dcterms:W3CDTF">2019-07-15T10:50:00Z</dcterms:modified>
  <cp:revision>2</cp:revision>
  <dc:subject/>
  <dc:title/>
</cp:coreProperties>
</file>