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5180445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1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2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6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518044519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51804452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518044521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TAVBA CHODNÍKŮ PODÉL II/298 V CENTRÁLNÍ ČÁSTI OBCE ROKYTN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cs-CZ"/>
        </w:rPr>
        <w:t xml:space="preserve">  </w:t>
      </w:r>
      <w:bookmarkStart w:id="3" w:name="__RefHeading___Toc518044522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v k.ú. Rokytno: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ind w:firstLine="708"/>
        <w:contextualSpacing/>
        <w:rPr/>
      </w:pPr>
      <w:r>
        <w:rPr>
          <w:rFonts w:cs="Arial" w:ascii="Arial" w:hAnsi="Arial"/>
        </w:rPr>
        <w:t>1139/1</w:t>
        <w:tab/>
        <w:tab/>
        <w:t>Pardubický kraj, Správa a údržba silnic Pardubického kraje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1123/17</w:t>
        <w:tab/>
        <w:t>Obec Rokytno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86</w:t>
        <w:tab/>
        <w:tab/>
        <w:t>Hypský Ladislav</w:t>
        <w:tab/>
        <w:tab/>
        <w:tab/>
        <w:tab/>
        <w:tab/>
        <w:t>ZPF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st. 33/1</w:t>
        <w:tab/>
        <w:t>SJM Kopřiva Břetislav a Kopřivová Ludmila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80/1</w:t>
        <w:tab/>
        <w:tab/>
        <w:t>Kopřiva Břetislav</w:t>
        <w:tab/>
        <w:tab/>
        <w:tab/>
        <w:tab/>
        <w:tab/>
        <w:t>ZPF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78</w:t>
        <w:tab/>
        <w:tab/>
        <w:t>Obec Rokytno</w:t>
        <w:tab/>
        <w:tab/>
        <w:tab/>
        <w:tab/>
        <w:tab/>
        <w:tab/>
        <w:t>ZPF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st. 305</w:t>
        <w:tab/>
        <w:tab/>
        <w:t>Obec Rokytno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96/1</w:t>
        <w:tab/>
        <w:tab/>
        <w:t>Obec Rokytno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518044523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.</w:t>
      </w:r>
      <w:bookmarkEnd w:id="4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ředmětné stavba je umístěna podél stávající silnice druhé třídy II/298 a místní komunikace v obci Rokytno. Projekt řeší výstavbu nového chodníku a místa pro přecházení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avba je řešena v km 5,47 – 5,66 silnice II/298.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>Projekčně jsou jednotlivé chodníkové osy rozděleny do větví: A a B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ětve A a B jsou umístěny podél silnice II/298:</w:t>
        <w:tab/>
      </w:r>
    </w:p>
    <w:p>
      <w:pPr>
        <w:pStyle w:val="Normal"/>
        <w:spacing w:lineRule="auto" w:line="240" w:before="0" w:after="120"/>
        <w:ind w:firstLine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élka 52,86m</w:t>
        <w:tab/>
        <w:tab/>
        <w:t>…</w:t>
        <w:tab/>
        <w:t>výstavba chodníku</w:t>
      </w:r>
    </w:p>
    <w:p>
      <w:pPr>
        <w:pStyle w:val="Normal"/>
        <w:spacing w:lineRule="auto" w:line="240" w:before="0" w:after="120"/>
        <w:ind w:firstLine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élka 142,52m</w:t>
        <w:tab/>
        <w:t>…</w:t>
        <w:tab/>
        <w:t>výstavba chodníku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>Celková délka všech větví</w:t>
        <w:tab/>
        <w:t xml:space="preserve">… </w:t>
        <w:tab/>
        <w:t>195,38m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 xml:space="preserve">Chodníky jsou navrženy podél hrany výše uvedených silnic se základní podsádkou betonových silničních obrubníků +12cm. 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 xml:space="preserve">Šíře chodníků vycházejí z požadavku vyhlášky 398/2009Sb. a ČSN 73 6110, Z1 a to s min. šíří včetně obrubníků 1,55m a lokálním zúžení na šíři 1,35m v dl. 7,35m. 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>Přes místní komunikaci je navrženo místo pro přecházení široké 3,0m a ve větvi B je navržena snížená obruba v šíři 4,0m, která navazuje na stávající místo pro přecházení.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 xml:space="preserve">Povrchové dešťové vody z nově řešených ploch budou svedeny na vozovku, kde pomocí podélného a příčného sklonu budou svedeny do uličních vpustí, které budou pomocí dešťové nové kanalizace v dl. 166m vyvedeny do stávajícího příkopu, kde dojde ke vsaku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5" w:name="__RefHeading___Toc518044524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5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bec Rokytno</w:t>
        <w:tab/>
        <w:tab/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okytno 21, 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533 04 Rokytn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6" w:name="__RefHeading___Toc51804452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6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g. Tomáš Rak, č.a. 0602398 - autorizovaný inženýr pro dopravní stavby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7" w:name="__RefHeading___Toc518044526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7"/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ab/>
        <w:t>D.1.1 … Chodníky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518044527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8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/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Obce Rokytn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uppressAutoHyphens w:val="true"/>
        <w:spacing w:lineRule="auto" w:line="240" w:before="0" w:after="120"/>
        <w:ind w:left="213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5/2018</w:t>
        <w:tab/>
        <w:tab/>
        <w:t xml:space="preserve"> </w:t>
        <w:tab/>
        <w:tab/>
        <w:tab/>
        <w:t>Vypracoval: Ing. Tomáš Ra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190" w:leader="none"/>
        <w:tab w:val="right" w:pos="9072" w:leader="none"/>
      </w:tabs>
      <w:spacing w:before="0" w:after="0"/>
      <w:contextualSpacing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A. PRŮVODNÍ ZPRÁVA</w:t>
    </w:r>
  </w:p>
  <w:p>
    <w:pPr>
      <w:pStyle w:val="Header"/>
      <w:tabs>
        <w:tab w:val="center" w:pos="4536" w:leader="none"/>
        <w:tab w:val="left" w:pos="8190" w:leader="none"/>
        <w:tab w:val="right" w:pos="9072" w:leader="none"/>
      </w:tabs>
      <w:spacing w:before="0" w:after="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</w:rPr>
      <w:t>VÝSTAVBA CHODNÍKŮ PODÉL II/298 V CENTRÁLNÍ ČÁSTI OBCE ROKYTNO</w:t>
    </w:r>
  </w:p>
  <w:p>
    <w:pPr>
      <w:pStyle w:val="Normal"/>
      <w:pBdr>
        <w:bottom w:val="single" w:sz="4" w:space="1" w:color="000000"/>
      </w:pBdr>
      <w:spacing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41:00Z</dcterms:created>
  <dc:creator>Ing. Tomáš Rak</dc:creator>
  <dc:description/>
  <cp:keywords/>
  <dc:language>en-US</dc:language>
  <cp:lastModifiedBy>Tomáš Rak</cp:lastModifiedBy>
  <cp:lastPrinted>2013-12-01T17:01:00Z</cp:lastPrinted>
  <dcterms:modified xsi:type="dcterms:W3CDTF">2021-12-10T14:46:00Z</dcterms:modified>
  <cp:revision>36</cp:revision>
  <dc:subject/>
  <dc:title/>
</cp:coreProperties>
</file>