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228616827"/>
      <w:bookmarkStart w:id="1" w:name="__Fieldmark__0_122861682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228616827"/>
      <w:bookmarkStart w:id="3" w:name="__Fieldmark__1_122861682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228616827"/>
      <w:bookmarkStart w:id="5" w:name="__Fieldmark__2_122861682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228616827"/>
      <w:bookmarkStart w:id="7" w:name="__Fieldmark__3_122861682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1228616827"/>
      <w:bookmarkStart w:id="9" w:name="__Fieldmark__4_1228616827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1228616827"/>
      <w:bookmarkStart w:id="11" w:name="__Fieldmark__5_1228616827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1228616827"/>
      <w:bookmarkStart w:id="13" w:name="__Fieldmark__6_1228616827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1228616827"/>
      <w:bookmarkStart w:id="15" w:name="__Fieldmark__7_1228616827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228616827"/>
            <w:bookmarkStart w:id="17" w:name="__Fieldmark__8_1228616827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228616827"/>
            <w:bookmarkStart w:id="19" w:name="__Fieldmark__9_1228616827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228616827"/>
            <w:bookmarkStart w:id="21" w:name="__Fieldmark__10_1228616827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228616827"/>
            <w:bookmarkStart w:id="23" w:name="__Fieldmark__11_1228616827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228616827"/>
            <w:bookmarkStart w:id="25" w:name="__Fieldmark__12_1228616827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228616827"/>
            <w:bookmarkStart w:id="27" w:name="__Fieldmark__13_1228616827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228616827"/>
            <w:bookmarkStart w:id="29" w:name="__Fieldmark__14_1228616827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228616827"/>
            <w:bookmarkStart w:id="31" w:name="__Fieldmark__15_1228616827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228616827"/>
            <w:bookmarkStart w:id="33" w:name="__Fieldmark__16_1228616827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228616827"/>
            <w:bookmarkStart w:id="35" w:name="__Fieldmark__17_1228616827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částka za zřízení věcného břemene: ……………….. Kč (popř. Kč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Barevný </w:t>
      </w:r>
      <w:r>
        <w:rPr>
          <w:rFonts w:cs="Arial" w:ascii="Arial" w:hAnsi="Arial"/>
          <w:sz w:val="22"/>
          <w:szCs w:val="22"/>
          <w:lang w:eastAsia="en-US"/>
        </w:rPr>
        <w:t>výřez platné územně plánovací dokumentace zájmového území služebného pozemku s příslušnou legendou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(na formátu A4/A3).</w:t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6" w:name="__Fieldmark__18_1228616827"/>
      <w:bookmarkStart w:id="37" w:name="__Fieldmark__18_1228616827"/>
      <w:bookmarkEnd w:id="37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9_1228616827"/>
      <w:bookmarkStart w:id="39" w:name="__Fieldmark__19_1228616827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20_1228616827"/>
      <w:bookmarkStart w:id="41" w:name="__Fieldmark__20_1228616827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1_1228616827"/>
      <w:bookmarkStart w:id="43" w:name="__Fieldmark__21_1228616827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4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4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2_1228616827"/>
      <w:bookmarkStart w:id="46" w:name="__Fieldmark__22_1228616827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3_1228616827"/>
      <w:bookmarkStart w:id="48" w:name="__Fieldmark__23_1228616827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4_1228616827"/>
      <w:bookmarkStart w:id="50" w:name="__Fieldmark__24_1228616827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5_1228616827"/>
      <w:bookmarkStart w:id="52" w:name="__Fieldmark__25_1228616827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19-12-11T06:34:00Z</dcterms:modified>
  <cp:revision>9</cp:revision>
  <dc:subject/>
  <dc:title>B - část 2/4 - příloha č</dc:title>
</cp:coreProperties>
</file>