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sz w:val="22"/>
        </w:rPr>
        <w:t xml:space="preserve">  </w:t>
      </w:r>
    </w:p>
    <w:p>
      <w:pPr>
        <w:pStyle w:val="Normal"/>
        <w:ind w:right="-425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 xml:space="preserve"> 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-284" w:leader="none"/>
        </w:tabs>
        <w:ind w:left="-284" w:right="-283" w:hanging="142"/>
        <w:rPr/>
      </w:pPr>
      <w:r>
        <w:rPr>
          <w:b/>
          <w:sz w:val="32"/>
        </w:rPr>
        <w:t xml:space="preserve">     </w:t>
      </w:r>
      <w:r>
        <w:rPr>
          <w:b/>
          <w:sz w:val="32"/>
        </w:rPr>
        <w:t>D.1.4.3-2  TECHNICKÁ   SPECIFIKACE - VZDUCHOTECHNIKA</w:t>
      </w:r>
    </w:p>
    <w:p>
      <w:pPr>
        <w:pStyle w:val="Normal"/>
        <w:tabs>
          <w:tab w:val="clear" w:pos="708"/>
          <w:tab w:val="left" w:pos="-284" w:leader="none"/>
        </w:tabs>
        <w:ind w:left="-284" w:right="-283" w:hanging="142"/>
        <w:rPr>
          <w:b/>
          <w:b/>
          <w:sz w:val="32"/>
        </w:rPr>
      </w:pPr>
      <w:r>
        <w:rPr>
          <w:b/>
          <w:sz w:val="32"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</w:tabs>
        <w:ind w:left="-426" w:firstLine="708"/>
        <w:rPr/>
      </w:pPr>
      <w:r>
        <w:rPr>
          <w:sz w:val="24"/>
        </w:rPr>
        <w:t xml:space="preserve">                                   </w:t>
      </w: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avba             :       </w:t>
      </w:r>
      <w:r>
        <w:rPr>
          <w:b/>
          <w:sz w:val="24"/>
          <w:szCs w:val="24"/>
        </w:rPr>
        <w:t>Novostavba garáží, servisní dílny a technického zázemí SÚS Litomyš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Místo stavby   :       Litomyšl, T.G.Masaryka č.p. 985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Cs w:val="24"/>
        </w:rPr>
        <w:t>Investor          :        SÚS Pardubického kraje, Doubravice 98, 533 53 Pardubice</w:t>
      </w:r>
      <w:r>
        <w:rPr/>
        <w:t xml:space="preserve">      </w:t>
      </w:r>
      <w:r>
        <w:rPr>
          <w:szCs w:val="24"/>
        </w:rPr>
        <w:t xml:space="preserve">   </w:t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 xml:space="preserve">Profese           :       </w:t>
      </w:r>
      <w:r>
        <w:rPr>
          <w:b/>
          <w:sz w:val="24"/>
        </w:rPr>
        <w:t xml:space="preserve">D.1.4.3 Zařízení vzduchotechniky 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 xml:space="preserve">Stupeň            :       </w:t>
      </w:r>
      <w:r>
        <w:rPr>
          <w:b/>
          <w:sz w:val="24"/>
        </w:rPr>
        <w:t>Dokumentace pro provádění stavby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sz w:val="24"/>
        </w:rPr>
        <w:t xml:space="preserve">             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Generální projektant      :     Stavitelství Jokeš spol. s.r.o. Morašice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sz w:val="24"/>
        </w:rPr>
        <w:t xml:space="preserve">Projektant profese           :     Ing. Sauer Libor,  IČ 16753631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/>
        <w:t xml:space="preserve">                                                        </w:t>
      </w:r>
      <w:r>
        <w:rPr/>
        <w:t xml:space="preserve">projekce TPS-TZB, Svitavy,  Františka Halase 9, mob. 736629390 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tum                            :     únor 2023                     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tandardy kvality </w:t>
      </w:r>
    </w:p>
    <w:p>
      <w:pPr>
        <w:pStyle w:val="Normal"/>
        <w:ind w:left="-426" w:hanging="0"/>
        <w:rPr/>
      </w:pPr>
      <w:r>
        <w:rPr>
          <w:b/>
        </w:rPr>
        <w:t>Specifikace standardu</w:t>
      </w:r>
      <w:r>
        <w:rPr/>
        <w:t xml:space="preserve"> uvádí parametry a opatření, které předepsaný standard stavebních prací a díla zahrnuje, a jež </w:t>
      </w:r>
      <w:r>
        <w:rPr>
          <w:b/>
        </w:rPr>
        <w:t>doplňují</w:t>
      </w:r>
      <w:r>
        <w:rPr/>
        <w:t xml:space="preserve"> PPD, obecně platné předpisy, ČSN a EN, a technologických a technických podmínek a postupů, které pro zvolené výrobky, materiály či systémy předepisuje či doporučuje jejich výrobce.</w:t>
      </w:r>
    </w:p>
    <w:p>
      <w:pPr>
        <w:pStyle w:val="Normal"/>
        <w:ind w:left="-426" w:hanging="0"/>
        <w:rPr/>
      </w:pPr>
      <w:r>
        <w:rPr/>
        <w:t xml:space="preserve">Všechna  použitá  zařízení  a  komponenty  v  tomto  projektu  musí  být certifikovány  a  schváleny  dle platných  předpisů  a  norem ! </w:t>
      </w:r>
    </w:p>
    <w:tbl>
      <w:tblPr>
        <w:tblW w:w="10491" w:type="dxa"/>
        <w:jc w:val="left"/>
        <w:tblInd w:w="-4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850"/>
        <w:gridCol w:w="8222"/>
        <w:gridCol w:w="709"/>
      </w:tblGrid>
      <w:tr>
        <w:trPr>
          <w:trHeight w:val="677" w:hRule="atLeast"/>
        </w:trPr>
        <w:tc>
          <w:tcPr>
            <w:tcW w:w="7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Číslo položky  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čení zařízení          v projektu</w:t>
            </w:r>
          </w:p>
        </w:tc>
        <w:tc>
          <w:tcPr>
            <w:tcW w:w="8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Technická specifikace, popis, technické a uživatelské standarty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Počet</w:t>
            </w:r>
          </w:p>
        </w:tc>
      </w:tr>
      <w:tr>
        <w:trPr>
          <w:trHeight w:val="351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Zařízení  „1“  Větrání montážní-pracovní jám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43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Kompletní montáž malé podstropní přívodní vzd.jednotky včetně spojovacího, těsnícího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a montážního materiálu. Jednotka bude na stavbu dodána zkompletovaná, připojovací hrdla prům. 200 m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443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0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alá přívodní jednotka tvořená radiálním potrubním ventilátorem, elektrickým ohřívačem a filtrační kazetou G4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Jednotka bude dodána kompletně smontována včetně elektro propojení a řídícího systému (viz dále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Jednotka bude osazena v horizontální poloze s obslužnou stranou ze spodní strany jednotky (označení H1)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Směr proudění vzduchu: vstup vpravo, výstup vlevo při pohledu na čelo jednotk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Jednotku je možno používat v prostorech normálních dle IEC 60364-5-51, resp. ČSN 332000-5-51 od. 2, ČSN 332000-1 ed.2. Teplota okolí musí být v rozmezí -20°C až + 40°C. Jednotka může přepravovat vzduch bez pevných, vláknitých, lepivých, agresivních chemických a výbušných příměsí. Maximální přípustná teplota dopravovaného vzduchu nesmí překročit +40 °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524635" cy="1524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>ilustrační foto přívodní jednotk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říň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ěnové panely tloušťky 45 mm jsou vyrobeny z ocelového pozinkovaného plechu s vnějším lakováním v odstínu RAL 9002. Panely jsou uvnitř vyplněné zvukovou a tepelnou izolací z nehořlavé skelné minerální vlny. Pro usnadnění servisu je skříň jednotky vybavena snímatelnými dveřmi se zámky. Rám jednotky je vyroben z hliníkových profilů, stěnové panely jsou do rámu přišroubovány. Skříň je opatřena 4 kusy závěsů s otvory Ø 12 mm pro podstropní montáž jednotk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ilát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 jednotce je montován ventilátor s dozadu zahnutými lopatkami, oběžné kolo je vyrobeno z kompozitního materiálu. Oběžné kolo je staticky a dynamicky vyváženo. Motory Na oběžném kole ventilátoru je napřímo namontován EC motor. Motor ventilátoru je možné plynule řídit externím signálem 0…10 V nebo PWM. Motor je vybaven vlastní vestavěnou tepelnou ochranou.  Krytí elektromotoru IP44.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Technické parametry ventilátor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ětí 230V/50Hz, výkon ventilátor 34 W, proud 0,3 A, otáčky 2791 1/min,  množství přívodního vzduchu 165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/h, max.teplota 50°C, krytí IP 44 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soubor</w:t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tbl>
      <w:tblPr>
        <w:tblW w:w="10491" w:type="dxa"/>
        <w:jc w:val="left"/>
        <w:tblInd w:w="-4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850"/>
        <w:gridCol w:w="8222"/>
        <w:gridCol w:w="709"/>
      </w:tblGrid>
      <w:tr>
        <w:trPr>
          <w:trHeight w:val="677" w:hRule="atLeast"/>
        </w:trPr>
        <w:tc>
          <w:tcPr>
            <w:tcW w:w="7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Číslo položky  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čení zařízení          v projektu</w:t>
            </w:r>
          </w:p>
        </w:tc>
        <w:tc>
          <w:tcPr>
            <w:tcW w:w="8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</w:rPr>
              <w:t>Technická specifikace, popis, technické a uživatelské standarty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Počet</w:t>
            </w:r>
          </w:p>
        </w:tc>
      </w:tr>
      <w:tr>
        <w:trPr>
          <w:trHeight w:val="443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0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hřívač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ické ohřívače jsou navrženy pro vstupní teplotu vzduchu te = –15 °C/90% r.v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i nominálním průtoku vzduchu a jsou vybaveny provozním a havarijním termostatem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eblokační tlačítko nesamočinné tepelné pojistky je umístěné na straně čelního panelu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samočinná tepelná pojistka zareaguje v případě přehřátí topného bloku ohřívače (teplota vyšší než +100 °C). Elektrický ohřívač je dále vybaven provozním termostatem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 automatickým resetem (nastavená teplota +60 °C, při jejím překročení provozní termostat rozepne a vypne ohřívač, po vychladnutí pod +60 °C opět automaticky ohřívač zapne)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ké parametry elektro ohřívače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žadovaný průtok vzduchu 165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hod. (</w:t>
            </w:r>
            <w:r>
              <w:rPr>
                <w:sz w:val="20"/>
                <w:szCs w:val="20"/>
                <w:u w:val="single"/>
              </w:rPr>
              <w:t>minimální průtok 150 m</w:t>
            </w:r>
            <w:r>
              <w:rPr>
                <w:sz w:val="20"/>
                <w:szCs w:val="20"/>
                <w:u w:val="single"/>
                <w:vertAlign w:val="superscript"/>
              </w:rPr>
              <w:t>3</w:t>
            </w:r>
            <w:r>
              <w:rPr>
                <w:sz w:val="20"/>
                <w:szCs w:val="20"/>
                <w:u w:val="single"/>
              </w:rPr>
              <w:t>/hod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u w:val="single"/>
              </w:rPr>
              <w:t>pro ochlazení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elektro ohřívače),</w:t>
            </w:r>
            <w:r>
              <w:rPr>
                <w:sz w:val="20"/>
                <w:szCs w:val="20"/>
              </w:rPr>
              <w:t xml:space="preserve">vstupní teplota  -15°C, výstupní teplota +18°C, připojovací průměr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mm(Spiro). Napětí 230V/50Hz, max.topný výkon 2,0 kW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Filt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 jednotce je umístěn jeden filtr třídy filtrace  G4, který jsou situovány do jedné filtrační stěny. Filtr je vyroben z polypropylenového filtračního materiálu. Přístup k filtrům je přes revizní dveře na obslužné straně jednotky.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Technické parametry celé přívodní jednot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apětí 230V/50Hz, příkony viz jednotlivé díly,  množství přívodního vzduchu 165 m3/h, statický tlak na výstupu z jednotky 170 Pa, hmotnost 32,0 kg, připojovací průměr 200 mm (Spiro)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měry jednotky. Délka 664mm (včetně nátrubků 792 mm), hloubka 400 mm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ška 460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  <w:b/>
                <w:u w:val="single"/>
              </w:rPr>
              <w:t>spojovací tlumící manžety prům 200 mm pro napojení Spiro potrubí (2 ks),</w:t>
            </w:r>
            <w:r>
              <w:rPr>
                <w:rFonts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</w:rPr>
              <w:t xml:space="preserve">které jsou vyrobeny z galvanizované oceli s gumovým vyložením tlumícím případné kmity a hluk 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Hladina akustického výkonu L</w:t>
            </w:r>
            <w:r>
              <w:rPr>
                <w:rFonts w:cs="Arial" w:ascii="Arial" w:hAnsi="Arial"/>
                <w:vertAlign w:val="subscript"/>
              </w:rPr>
              <w:t xml:space="preserve">wA </w:t>
            </w:r>
            <w:r>
              <w:rPr>
                <w:rFonts w:cs="Arial" w:ascii="Arial" w:hAnsi="Arial"/>
              </w:rPr>
              <w:t>(dBA) celé jednotk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</w:t>
            </w:r>
            <w:r>
              <w:rPr>
                <w:rFonts w:cs="Arial" w:ascii="Arial" w:hAnsi="Arial"/>
                <w:u w:val="single"/>
              </w:rPr>
              <w:t>63      125      250      500     1000    2000    4000    8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ání                                          31       42        52         53        58        60        55       45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ýtlak                                        31       42        55         56        60        66        61       46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Hladina akustického tlaku Lp</w:t>
            </w:r>
            <w:r>
              <w:rPr>
                <w:rFonts w:cs="Arial" w:ascii="Arial" w:hAnsi="Arial"/>
                <w:vertAlign w:val="subscript"/>
              </w:rPr>
              <w:t xml:space="preserve"> </w:t>
            </w:r>
            <w:r>
              <w:rPr>
                <w:rFonts w:cs="Arial" w:ascii="Arial" w:hAnsi="Arial"/>
              </w:rPr>
              <w:t>(dBA) celé jednotky ve vzdálenost 1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</w:t>
            </w:r>
            <w:r>
              <w:rPr>
                <w:rFonts w:cs="Arial" w:ascii="Arial" w:hAnsi="Arial"/>
                <w:u w:val="single"/>
              </w:rPr>
              <w:t>63      125      250      500     1000    2000    4000    8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okolí                                     14       28       38         30        25        25        14       4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43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0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Přívodní jednotka bude dodána včetně řídícího systému</w:t>
            </w:r>
            <w:r>
              <w:rPr>
                <w:rFonts w:cs="Arial" w:ascii="Arial" w:hAnsi="Arial"/>
              </w:rPr>
              <w:t xml:space="preserve"> - regulátoru pro řízení provozu přívodní jednotky (chod ventilátoru a elektro ohřívače) a odvodního ventilátoru včetně všech čidel a dálkového ovládání</w:t>
            </w:r>
            <w:r>
              <w:rPr>
                <w:rFonts w:cs="Arial" w:ascii="Arial" w:hAnsi="Arial"/>
                <w:u w:val="single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ecný popis systém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řídicí systém je umístěn v kompaktní oceloplechové rozvodnici vybavené hlavním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vypínačem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igitálním regulátorem na desce DPS a jisticími a spínacími prvky pro ventilátory a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elektrický  ohřívač VZT jednotk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abely procházejí plastovými průchodkami se zajištěním z boku rozvaděč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Součástí dodávky je dálkový dotykový ovladač (IP20) sloužící k dálkovému ovládání mikroprocesorového regulátoru a umožňuj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změnu režimu ovládání regulátoru (místně/dálkově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álkové zapnutí a vypnutí chodu vzduchotechnik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signalizace provozních stavů-zapnutí, režim, poruc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vestavěné čidlo teploty bude odstaven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oub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850"/>
        <w:gridCol w:w="8222"/>
        <w:gridCol w:w="709"/>
      </w:tblGrid>
      <w:tr>
        <w:trPr>
          <w:trHeight w:val="677" w:hRule="atLeast"/>
        </w:trPr>
        <w:tc>
          <w:tcPr>
            <w:tcW w:w="7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Číslo položky  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čení zařízení          v projektu</w:t>
            </w:r>
          </w:p>
        </w:tc>
        <w:tc>
          <w:tcPr>
            <w:tcW w:w="8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Technická specifikace, popis, technické a uživatelské standarty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Počet</w:t>
            </w:r>
          </w:p>
        </w:tc>
      </w:tr>
      <w:tr>
        <w:trPr>
          <w:trHeight w:val="51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>1.0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žadavky na regulátor: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Základní vlastnosti regulátoru pro jednotku s elektro ohřevem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regulační jednotka pro vzd. zařízení s elektrickým ohřevem  vzduch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řídící a silová část v jednom rozvaděči, výstupy pro připojení přívodního a odvodního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jednofázového ventilátor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plynulá regulace teploty přiváděného vzduchu na konstantní teplotu přiváděného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vzduch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nastavitelné hraniční teploty přiváděného vzduch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uživatelsky nastavitelné parametr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sledování poruchových stavů vzduchotechnické jednotk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řipojení dálkového ovladač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ožadované základní funkc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jištění a spouštění ventilátorů – 230V, příkony dle přívodní jednotky a odvodního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ventilátoru, termokontakty ventilátorů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vládání klapek (2x přívod) – 24V na přívodu, po vypnutí  systému uzavření klapek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regulace chodu elektro ohřívače – napětí 230 V/50 Hz, příkon 2,0 k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lynulé řízení (SSR) elektro ohřívače v přívodní jednot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chrana elektro ohřívače proti přehřátí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-provozní ochrana čidlem za ohřívačem (nastavení 40°C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-havarijní termostat ohřívače-při jeho rozepnutí dojde k trvalému vypnutí ohřívač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a nahlášení poruchy- znovu uvedení do provozu pouze zásahem obsluh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zajištění dochlazení elektro ohřívače po vypnutí přívodní jednotky-doběh ventilátoru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přívodní jednotky pro dochlazení elektro ohřívač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nímání diferenčního tlaku na filtrech vzduchu-signalizace zanese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ěření a zobrazování teplot vzduchu–venkovní teplota, teplota přiváděného vzduch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řehledná signalizace provozních stavů signálka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zobrazení a nastavení potřebných provozních parametrů na disple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vládání místně nebo dálkově-připojení dálkového ovladač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časový program provoz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registrování nepovolených provozních stavů a adekvátní reakce na ně (přetížení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ventilátorů, zanesení filtrů ..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paměť poruch a událost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3 přístupové úrovně – běžný uživatel, kvalifikovaná obsluha, servis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 xml:space="preserve">SIGNALIZACE PORUCHOVÝCH STAVŮ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zanesení filtr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porucha motor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přehřátí elektrického ohřívač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požární popla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obecná chyba teplotního čidl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kontaktní hlášení „chod“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kontaktní hlášení „porucha čidel“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 kontaktní hlášení „zanesení filtru“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ntaktní hlášení „centrální porucha“</w:t>
            </w:r>
          </w:p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Řídící systém je určen pro umístění v prostorech normálních dle ČSN 332000-5-51, teplota okolí 0 až 30°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ěťová soustava 230V/50Hz, napájení servopohonů 24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avní jistič regulace přívodní jednotky 1Px25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: rozměry rozvodnice: (š x v x h) 660 x 280 x 12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491" w:type="dxa"/>
        <w:jc w:val="left"/>
        <w:tblInd w:w="-4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850"/>
        <w:gridCol w:w="8222"/>
        <w:gridCol w:w="709"/>
      </w:tblGrid>
      <w:tr>
        <w:trPr>
          <w:trHeight w:val="677" w:hRule="atLeast"/>
        </w:trPr>
        <w:tc>
          <w:tcPr>
            <w:tcW w:w="7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Číslo položky  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čení zařízení          v projektu</w:t>
            </w:r>
          </w:p>
        </w:tc>
        <w:tc>
          <w:tcPr>
            <w:tcW w:w="8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Technická specifikace, popis, technické a uživatelské standarty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čet</w:t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 xml:space="preserve">Kompletní montáž malého potrubního poloradiálního ventilátoru prům. 180 mm v nevýbušném provedení   (odvod 180 m3/hod) včetně montážního materiálu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8916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04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Ventilátor v provedení do prostředí s nebezpečím výbuchu </w:t>
            </w:r>
            <w:r>
              <w:rPr>
                <w:rFonts w:cs="Arial" w:ascii="Arial" w:hAnsi="Arial"/>
                <w:b/>
                <w:u w:val="single"/>
              </w:rPr>
              <w:t>jmenovitý průměr 180 mm</w:t>
            </w:r>
            <w:r>
              <w:rPr>
                <w:rFonts w:cs="Arial" w:ascii="Arial" w:hAnsi="Arial"/>
              </w:rPr>
              <w:t xml:space="preserve"> potrubní kruhový, vhodný pro použití v kruhových vzduchotechnických rozvodech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vrhový průto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nožství odvodního vzduchu 180 m3/h, statický tlak 100 Pa </w:t>
            </w:r>
          </w:p>
          <w:p>
            <w:pPr>
              <w:pStyle w:val="Normal"/>
              <w:shd w:fill="FFFFFF" w:val="clear"/>
              <w:rPr>
                <w:rFonts w:ascii="inherit;Times New Roman" w:hAnsi="inherit;Times New Roman" w:cs="inherit;Times New Roman"/>
                <w:color w:val="222222"/>
              </w:rPr>
            </w:pPr>
            <w:r>
              <w:rPr>
                <w:rFonts w:cs="inherit;Times New Roman" w:ascii="inherit;Times New Roman" w:hAnsi="inherit;Times New Roman"/>
                <w:color w:val="114776"/>
              </w:rPr>
              <w:drawing>
                <wp:inline distT="0" distB="0" distL="0" distR="0">
                  <wp:extent cx="3579495" cy="228473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41" r="-100" b="-1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9495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222222"/>
              </w:rPr>
              <w:t>Tvar a rozměry ventilátoru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</w:r>
          </w:p>
          <w:p>
            <w:pPr>
              <w:pStyle w:val="Heading2"/>
              <w:shd w:fill="FFFFFF" w:val="clear"/>
              <w:rPr>
                <w:rFonts w:ascii="Arial" w:hAnsi="Arial" w:cs="Arial"/>
                <w:b w:val="false"/>
                <w:b w:val="false"/>
                <w:bCs/>
                <w:color w:val="222222"/>
                <w:sz w:val="20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color w:val="222222"/>
                <w:sz w:val="20"/>
                <w:u w:val="single"/>
              </w:rPr>
              <w:t>Technický popis</w:t>
            </w:r>
          </w:p>
          <w:p>
            <w:pPr>
              <w:pStyle w:val="Heading2"/>
              <w:shd w:fill="FFFFFF" w:val="clear"/>
              <w:rPr>
                <w:rFonts w:ascii="Arial" w:hAnsi="Arial" w:cs="Arial"/>
                <w:b w:val="false"/>
                <w:b w:val="false"/>
                <w:color w:val="222222"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222222"/>
                <w:sz w:val="20"/>
              </w:rPr>
              <w:t>Speciální vlastnosti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Poloradiální potrubní ventilátor, do výbušného prostředí, medium plyn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/>
            </w:pPr>
            <w:r>
              <w:rPr>
                <w:rFonts w:cs="Arial" w:ascii="Arial" w:hAnsi="Arial"/>
                <w:color w:val="222222"/>
              </w:rPr>
              <w:t>Ochrana proti výbuchu a schválení podle ATEX a IECEx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Pro použití při teplotách -20°C ≤ Ta ≤ +50°C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Kvalifikovaný pro všechny plyny a páry Ex skupin IIA a IIB a navíc pro vodík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/>
            </w:pPr>
            <w:r>
              <w:rPr>
                <w:rFonts w:cs="Arial" w:ascii="Arial" w:hAnsi="Arial"/>
                <w:color w:val="222222"/>
              </w:rPr>
              <w:t>Ex-ventilátory splňují bezpečnostní požadavky evropské směrnice 2014/34/EU pro zařízení a ochranné systémy v prostorech s nebezpečím výbuchu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Pro zónu 1 a 2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Ochrany proti zápalu: „e“ - zvýšená bezpečnost a „c“ - konstrukční bezpečnost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Druh krytí IP 64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Jednofázové provedení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Pouzdro z jakostní, vodivé a antistatické umělé hmoty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Kompaktní provedení pro omezené prostorové podmínky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Pro montáž v potrubním systému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Jednoduchá vestavba, směr proudění sání shodný s výfukem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Lze instalovat v libovolné poloze.</w:t>
            </w:r>
          </w:p>
          <w:p>
            <w:pPr>
              <w:pStyle w:val="Heading2"/>
              <w:shd w:fill="FFFFFF" w:val="clear"/>
              <w:rPr>
                <w:rFonts w:ascii="Arial" w:hAnsi="Arial" w:cs="Arial"/>
                <w:b w:val="false"/>
                <w:b w:val="false"/>
                <w:color w:val="222222"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222222"/>
                <w:sz w:val="20"/>
              </w:rPr>
              <w:t>Oběžné kolo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Poloradiální oběžné kolo z vodivého plastu, příznivé proudění vzduchu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Fonts w:cs="Arial" w:ascii="Arial" w:hAnsi="Arial"/>
                <w:color w:val="222222"/>
              </w:rPr>
              <w:t>Vyváženost kombinace motor-oběžné kolo G 6,3 podle kategorie BV-3 - ISO 14694.</w:t>
            </w:r>
          </w:p>
          <w:p>
            <w:pPr>
              <w:pStyle w:val="Heading2"/>
              <w:shd w:fill="FFFFFF" w:val="clear"/>
              <w:rPr>
                <w:rFonts w:ascii="Arial" w:hAnsi="Arial" w:cs="Arial"/>
                <w:b w:val="false"/>
                <w:b w:val="false"/>
                <w:color w:val="222222"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222222"/>
                <w:sz w:val="20"/>
              </w:rPr>
              <w:t>Směr proudění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Směry proudění a otáčení jsou vyznačeny šipkami na pouzdru ventilátoru.</w:t>
            </w:r>
          </w:p>
          <w:p>
            <w:pPr>
              <w:pStyle w:val="Heading2"/>
              <w:shd w:fill="FFFFFF" w:val="clear"/>
              <w:rPr>
                <w:rFonts w:ascii="Arial" w:hAnsi="Arial" w:cs="Arial"/>
                <w:b w:val="false"/>
                <w:b w:val="false"/>
                <w:color w:val="222222"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222222"/>
                <w:sz w:val="20"/>
              </w:rPr>
              <w:t>Motor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Robustní motor s kuličkovým ložiskem, bezúdržbový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Kondenzátorový motor s kondenzátorem umístěným a připojeným na ventilátoru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Druh provozu S1 (trvalý provoz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HelveticaNeueLTPro-Blk" w:hAnsi="HelveticaNeueLTPro-Blk" w:cs="HelveticaNeueLTPro-Blk"/>
              </w:rPr>
            </w:pPr>
            <w:r>
              <w:rPr>
                <w:rFonts w:cs="HelveticaNeueLTPro-Blk" w:ascii="HelveticaNeueLTPro-Blk" w:hAnsi="HelveticaNeueLTPro-Blk"/>
              </w:rPr>
              <w:t>1 ks</w:t>
            </w:r>
          </w:p>
          <w:p>
            <w:pPr>
              <w:pStyle w:val="Normal"/>
              <w:rPr>
                <w:rFonts w:ascii="HelveticaNeueLTPro-Blk" w:hAnsi="HelveticaNeueLTPro-Blk" w:cs="HelveticaNeueLTPro-Blk"/>
              </w:rPr>
            </w:pPr>
            <w:r>
              <w:rPr>
                <w:rFonts w:cs="HelveticaNeueLTPro-Blk" w:ascii="HelveticaNeueLTPro-Blk" w:hAnsi="HelveticaNeueLTPro-Blk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491" w:type="dxa"/>
        <w:jc w:val="left"/>
        <w:tblInd w:w="-4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850"/>
        <w:gridCol w:w="8222"/>
        <w:gridCol w:w="709"/>
      </w:tblGrid>
      <w:tr>
        <w:trPr>
          <w:trHeight w:val="677" w:hRule="atLeast"/>
        </w:trPr>
        <w:tc>
          <w:tcPr>
            <w:tcW w:w="7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Číslo položky  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čení zařízení          v projektu</w:t>
            </w:r>
          </w:p>
        </w:tc>
        <w:tc>
          <w:tcPr>
            <w:tcW w:w="8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Technická specifikace, popis, technické a uživatelské standarty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čet</w:t>
            </w:r>
          </w:p>
        </w:tc>
      </w:tr>
      <w:tr>
        <w:trPr>
          <w:trHeight w:val="443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highlight w:val="magenta"/>
              </w:rPr>
            </w:pPr>
            <w:r>
              <w:rPr>
                <w:rFonts w:cs="Arial" w:ascii="Arial" w:hAnsi="Arial"/>
                <w:sz w:val="18"/>
                <w:highlight w:val="magenta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magenta"/>
              </w:rPr>
            </w:pPr>
            <w:r>
              <w:rPr>
                <w:rFonts w:cs="Arial" w:ascii="Arial" w:hAnsi="Arial"/>
                <w:sz w:val="18"/>
                <w:highlight w:val="magent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04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hd w:fill="FFFFFF" w:val="clear"/>
              <w:rPr>
                <w:rFonts w:ascii="Arial" w:hAnsi="Arial" w:cs="Arial"/>
                <w:b w:val="false"/>
                <w:b w:val="false"/>
                <w:color w:val="222222"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222222"/>
                <w:sz w:val="20"/>
              </w:rPr>
              <w:t>Montážní pokyny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Oboustranné připojení pomocí hrdel do vzduchového potrubí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Redukce pro připojení k různým průměrům potrubí (oboustranné nátrubky) viz příslušenství.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Pro zamezení přenosu chvění do potrubí použít pružné spojovací manžety ELM-Ex.</w:t>
            </w:r>
          </w:p>
          <w:p>
            <w:pPr>
              <w:pStyle w:val="Heading2"/>
              <w:shd w:fill="FFFFFF" w:val="clear"/>
              <w:rPr>
                <w:rFonts w:ascii="Arial" w:hAnsi="Arial" w:cs="Arial"/>
                <w:b w:val="false"/>
                <w:b w:val="false"/>
                <w:color w:val="222222"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222222"/>
                <w:sz w:val="20"/>
              </w:rPr>
              <w:t>Elektrické připojení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Svorkovnicová skříňka instalovaná na pouzdru ventilátoru, Ex ochrana, s vývodkou.</w:t>
            </w:r>
          </w:p>
          <w:p>
            <w:pPr>
              <w:pStyle w:val="Heading2"/>
              <w:shd w:fill="FFFFFF" w:val="clear"/>
              <w:rPr>
                <w:rFonts w:ascii="Arial" w:hAnsi="Arial" w:cs="Arial"/>
                <w:b w:val="false"/>
                <w:b w:val="false"/>
                <w:color w:val="222222"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222222"/>
                <w:sz w:val="20"/>
              </w:rPr>
              <w:t>Nezbytná bezpečnostní technika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Pro ochranu ventilátoru Ex je nutné instalovat motorový chránič pro EX zařízení.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pro hlídání proudu motoru.</w:t>
            </w:r>
          </w:p>
          <w:p>
            <w:pPr>
              <w:pStyle w:val="Heading2"/>
              <w:shd w:fill="FFFFFF" w:val="clear"/>
              <w:rPr>
                <w:rFonts w:ascii="Arial" w:hAnsi="Arial" w:cs="Arial"/>
                <w:b w:val="false"/>
                <w:b w:val="false"/>
                <w:color w:val="222222"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222222"/>
                <w:sz w:val="20"/>
              </w:rPr>
              <w:t>Bezpečnostní pokyny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Není povoleno regulovat otáčky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Ventilátor provozovat jen na napětí uvedeném na typovém štítku.</w:t>
            </w:r>
          </w:p>
          <w:p>
            <w:pPr>
              <w:pStyle w:val="Normal"/>
              <w:rPr>
                <w:rFonts w:ascii="Arial" w:hAnsi="Arial" w:cs="Arial"/>
                <w:color w:val="222222"/>
                <w:u w:val="single"/>
              </w:rPr>
            </w:pPr>
            <w:r>
              <w:rPr>
                <w:rFonts w:cs="Arial" w:ascii="Arial" w:hAnsi="Arial"/>
                <w:color w:val="2222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ké úda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průtok max. 310 m³/h  (pro 0 Pa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počet otáček 2.780 1/min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typ oběžného kola poloradiální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druh napětí Jednofázový proud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napájecí napětí 230 V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kmitočet sítě 50 Hz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jmenovitý výkon 50 W, cosφ 0,9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Ijmen 0,25 A Imax při Ujmen 0,25 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druh krytí IP 64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tepelná třída B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síťový přívod 3 x 1,5 mm²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montážní poloha svisle / vodorovně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materiál: ocelový plech, pozinkovaný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materiál pouzdra: umělá hmota, barva signální černá, jako RAL 9004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hmotnost 3,565 k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jmenovitá světlost 180 mm Šířka 262 mm Výška 252 mm Hloubka 187 m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EX-označení podle směrnice ATEX Ex II 2 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EX-označení podle normy Ex eb IIB + H2 T4 Gb / Ex h IIB + H2 T4 G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 -teplota okolí -20 °C ≤ Ta ≤ +50 °C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A/IN 2,5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čas tE 50 se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ruh provozu S1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U-osvědčení o zkoušce vzorku TÜV-A 18ATEX0052 X, IECEx EPS 19.0025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Teplotní třída T4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ondenzátor kapacita / napětí 3µF/280V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epelná třída izolačních materiálů Th. Cl. 130 (B)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Hladina akustického výkonu L</w:t>
            </w:r>
            <w:r>
              <w:rPr>
                <w:rFonts w:cs="Arial" w:ascii="Arial" w:hAnsi="Arial"/>
                <w:vertAlign w:val="subscript"/>
              </w:rPr>
              <w:t xml:space="preserve">wA </w:t>
            </w:r>
            <w:r>
              <w:rPr>
                <w:rFonts w:cs="Arial" w:ascii="Arial" w:hAnsi="Arial"/>
              </w:rPr>
              <w:t>(dBA) pro volné sání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u w:val="single"/>
              </w:rPr>
              <w:t>63      125      250      500     1000    2000    4000    80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26       37        45        61        53        51        47       40                     </w:t>
            </w:r>
            <w:r>
              <w:rPr/>
              <w:tab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s</w:t>
            </w:r>
          </w:p>
        </w:tc>
      </w:tr>
      <w:tr>
        <w:trPr>
          <w:trHeight w:val="1268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04a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říslušenství potrubní ventilátoru v provedení do prostředí s nebezpečím výbuch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jmenovitý průměr 180 m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Typová upevňovací patka pro potrubní ventilátor DN 180 v provedení do prostředí s nebezpečím výbuchu </w:t>
            </w:r>
            <w:r>
              <w:rPr>
                <w:rFonts w:cs="Arial" w:ascii="Arial" w:hAnsi="Arial"/>
              </w:rPr>
              <w:t>pro uchycení na stěnu. Materiál - ocelový pozinkovaný ple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850"/>
        <w:gridCol w:w="8222"/>
        <w:gridCol w:w="709"/>
      </w:tblGrid>
      <w:tr>
        <w:trPr>
          <w:trHeight w:val="677" w:hRule="atLeast"/>
        </w:trPr>
        <w:tc>
          <w:tcPr>
            <w:tcW w:w="7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Číslo položky  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čení zařízení          v projektu</w:t>
            </w:r>
          </w:p>
        </w:tc>
        <w:tc>
          <w:tcPr>
            <w:tcW w:w="8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Technická specifikace, popis, technické a uživatelské standarty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čet</w:t>
            </w:r>
          </w:p>
        </w:tc>
      </w:tr>
      <w:tr>
        <w:trPr>
          <w:trHeight w:val="6302" w:hRule="atLeast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slušenství potrubní ventilátoru v provedení do prostředí s nebezpečím výbuch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enovitý průměr 180 m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Style w:val="Productdesc"/>
                <w:rFonts w:cs="Arial" w:ascii="Arial" w:hAnsi="Arial"/>
                <w:b/>
                <w:color w:val="222222"/>
                <w:u w:val="single"/>
              </w:rPr>
              <w:t>Ochrana motoru pro ventilátory do výbušného prostředí, maximální zatížení 0,4 A,</w:t>
            </w:r>
            <w:r>
              <w:rPr>
                <w:rFonts w:cs="Arial" w:ascii="Arial" w:hAnsi="Arial"/>
                <w:b/>
                <w:color w:val="222222"/>
                <w:u w:val="single"/>
              </w:rPr>
              <w:br/>
            </w:r>
            <w:r>
              <w:rPr>
                <w:rFonts w:cs="Arial" w:ascii="Arial" w:hAnsi="Arial"/>
                <w:b/>
                <w:u w:val="single"/>
              </w:rPr>
              <w:t>chránič bude vybaven pomocným kontaktem 1/1</w:t>
            </w:r>
          </w:p>
          <w:p>
            <w:pPr>
              <w:pStyle w:val="Heading1"/>
              <w:shd w:fill="FFFFFF" w:val="clear"/>
              <w:rPr>
                <w:rFonts w:ascii="Arial" w:hAnsi="Arial" w:cs="Arial"/>
                <w:b/>
                <w:b/>
                <w:bCs/>
                <w:color w:val="222222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u w:val="single"/>
              </w:rPr>
            </w:r>
          </w:p>
          <w:p>
            <w:pPr>
              <w:pStyle w:val="Heading1"/>
              <w:shd w:fill="FFFFFF" w:val="clea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222222"/>
                <w:sz w:val="20"/>
                <w:u w:val="single"/>
              </w:rPr>
              <w:t>Typový popis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Motorový chránič pro hlídání maximálního proudu motoru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/>
            </w:pPr>
            <w:r>
              <w:rPr>
                <w:rFonts w:cs="Arial" w:ascii="Arial" w:hAnsi="Arial"/>
                <w:color w:val="222222"/>
              </w:rPr>
              <w:t>Nutné příslušenství pro ventilátory ... Ex e.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Zkouška vzorku podle směrnice 2014/34/EU.</w:t>
            </w:r>
          </w:p>
          <w:p>
            <w:pPr>
              <w:pStyle w:val="Heading2"/>
              <w:shd w:fill="FFFFFF" w:val="clear"/>
              <w:rPr>
                <w:rFonts w:ascii="Arial" w:hAnsi="Arial" w:cs="Arial"/>
                <w:b w:val="false"/>
                <w:b w:val="false"/>
                <w:color w:val="222222"/>
                <w:sz w:val="20"/>
              </w:rPr>
            </w:pPr>
            <w:r>
              <w:rPr>
                <w:rFonts w:cs="Arial" w:ascii="Arial" w:hAnsi="Arial"/>
                <w:b w:val="false"/>
                <w:bCs/>
                <w:color w:val="222222"/>
                <w:sz w:val="20"/>
              </w:rPr>
              <w:t>Bezpečnostní pokyny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Instalace jen mimo prostředí s nebezpečím výbuchu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22222"/>
              </w:rPr>
            </w:pPr>
            <w:r>
              <w:rPr>
                <w:rFonts w:cs="Arial" w:ascii="Arial" w:hAnsi="Arial"/>
                <w:b/>
                <w:color w:val="222222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Technické údaj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druh napětí Jednofázový proud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napájecí napětí 230 V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kmitočet sítě 50 Hz / 60 Hz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max. zatížení 0,4 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druh krytí IP 2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trvalý zatěžovací proud 0,4 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rozsah nastavení proudu -0,15 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vybavovací proud zkratové spouště 5,6 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způsob instalace: rozvaděč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materiál pouzdra: umělá hmot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barva světle šedá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hmotnost 0,25 k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šířka 45 mm Výška 93 mm Hloubka 76 m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Ex-osvědčení PTB 10 ATEX 301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s</w:t>
            </w:r>
          </w:p>
        </w:tc>
      </w:tr>
      <w:tr>
        <w:trPr>
          <w:trHeight w:val="4041" w:hRule="atLeast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0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slušenství potrubní ventilátoru v provedení do prostředí s nebezpečím výbuchu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jmenovitý průměr 180 mm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Elastická manžeta se 2 upínacími pásky, DN 180, pro použití v prostoru s nebezpečím výbuchu</w:t>
            </w:r>
          </w:p>
          <w:p>
            <w:pPr>
              <w:pStyle w:val="Heading1"/>
              <w:shd w:fill="FFFFFF" w:val="clea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bCs/>
                <w:color w:val="222222"/>
                <w:sz w:val="20"/>
                <w:u w:val="single"/>
              </w:rPr>
              <w:t>Typový popis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Pružné spojovací manžety pro tlumení hluku a vibrací potrubních ventilátorů Ex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>
                <w:rFonts w:ascii="Arial" w:hAnsi="Arial" w:cs="Arial"/>
                <w:color w:val="222222"/>
              </w:rPr>
            </w:pPr>
            <w:r>
              <w:rPr>
                <w:rFonts w:cs="Arial" w:ascii="Arial" w:hAnsi="Arial"/>
                <w:color w:val="222222"/>
              </w:rPr>
              <w:t>Se 2 upínacími pásky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rPr/>
            </w:pPr>
            <w:r>
              <w:rPr>
                <w:rFonts w:cs="Arial" w:ascii="Arial" w:hAnsi="Arial"/>
                <w:color w:val="222222"/>
              </w:rPr>
              <w:t>Ex: z antistatického materiálu pro prostory s nebezpečím výbuchu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Technické údaj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materiál umělá hmota, antistatická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barva šedostříbrná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hmotnost 0,1 k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vhodné pro jm. světlost 180 m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šířka 180 mm ,výška 180 mm, hloubka 110 m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-teplota okolí 50 °C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Ex- provedení antistatick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 xml:space="preserve">2 </w:t>
            </w:r>
            <w:r>
              <w:rPr>
                <w:rFonts w:cs="Arial" w:ascii="Arial" w:hAnsi="Arial"/>
                <w:sz w:val="18"/>
              </w:rPr>
              <w:t>soubory</w:t>
            </w:r>
          </w:p>
        </w:tc>
      </w:tr>
      <w:tr>
        <w:trPr>
          <w:trHeight w:val="366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Kompletní montáž potrubního kruhového tlumiče hluku prům. 200 mm dl. 600 mm včetně spojovacího, těsnícího a montážního materiálu.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</w:tr>
      <w:tr>
        <w:trPr>
          <w:trHeight w:val="366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09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ruhový tlumič s nátrubky pro připojení potrubí Spiro, připojovací </w:t>
            </w:r>
            <w:r>
              <w:rPr>
                <w:rFonts w:cs="Arial" w:ascii="Arial" w:hAnsi="Arial"/>
                <w:b/>
              </w:rPr>
              <w:t>prům. 200 mm</w:t>
            </w:r>
            <w:r>
              <w:rPr>
                <w:rFonts w:cs="Arial" w:ascii="Arial" w:hAnsi="Arial"/>
              </w:rPr>
              <w:t xml:space="preserve">, aktivní délka tlumiče </w:t>
            </w:r>
            <w:r>
              <w:rPr>
                <w:rFonts w:cs="Arial" w:ascii="Arial" w:hAnsi="Arial"/>
                <w:b/>
              </w:rPr>
              <w:t>délka 600 mm</w:t>
            </w:r>
            <w:r>
              <w:rPr>
                <w:rFonts w:cs="Arial" w:ascii="Arial" w:hAnsi="Arial"/>
              </w:rPr>
              <w:t xml:space="preserve">, stavební délka tlumiče 600 mm. Vnější průměr tlumiče 315 mm, požadovaný průtok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od.,požadovaná max. tlaková ztráta tlumiče  do 2 Pa, hmotnost 7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90" w:leader="none"/>
          <w:tab w:val="left" w:pos="4415" w:leader="none"/>
        </w:tabs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tbl>
      <w:tblPr>
        <w:tblW w:w="10491" w:type="dxa"/>
        <w:jc w:val="left"/>
        <w:tblInd w:w="-4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850"/>
        <w:gridCol w:w="8222"/>
        <w:gridCol w:w="709"/>
      </w:tblGrid>
      <w:tr>
        <w:trPr>
          <w:trHeight w:val="677" w:hRule="atLeast"/>
        </w:trPr>
        <w:tc>
          <w:tcPr>
            <w:tcW w:w="7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Číslo položky  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čení zařízení          v projektu</w:t>
            </w:r>
          </w:p>
        </w:tc>
        <w:tc>
          <w:tcPr>
            <w:tcW w:w="8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chnická specifikace, popis, technické a uživatelské standarty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Počet</w:t>
            </w:r>
          </w:p>
        </w:tc>
      </w:tr>
      <w:tr>
        <w:trPr>
          <w:trHeight w:val="1883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.09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čně je tlumič řešen dvěma soustřednými válci s výplní protihlukovou izolac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ášť tlumiče(vnější plášť) je vyroben z galvanizovaného hladkého plech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nitřní plášť tlumiče je perforovaný, vložená absorpční výplň(minerální vlákna) tloušťk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a 50 mm. Pro vyšší těsnost spoje tlumiče s potrubím jsou nástavce na obou koncích opatřeny drážkou s gumovým těsněním tvaru 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ozní teplota od -30°C do +60°C, vnitřní provedení, max.rychlost vzduchu 10 m/s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Požadovaný útlum hluku (frekvence/útlum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</w:rPr>
              <w:t>125 Hz/ 6dB, 250Hz/11dB, 500Hz/20dB, 1kHz/35dB, 2kHz/35dB, 4kHz/19dB, 8kHz/20dB</w:t>
            </w:r>
            <w:r>
              <w:rPr>
                <w:rFonts w:cs="Arial" w:ascii="Arial" w:hAnsi="Arial"/>
                <w:sz w:val="18"/>
              </w:rPr>
              <w:t xml:space="preserve">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04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ompletní montáž uzavírací klapky kruhové prům.200 mm (Spiro) včetně spojovacího,  těsnícího a montážního materiál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304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zavírací klapka těsná do kruhového potrubí </w:t>
            </w:r>
            <w:r>
              <w:rPr>
                <w:rFonts w:cs="Arial" w:ascii="Arial" w:hAnsi="Arial"/>
                <w:b/>
              </w:rPr>
              <w:t>prům.200 mm,</w:t>
            </w:r>
            <w:r>
              <w:rPr>
                <w:rFonts w:cs="Arial" w:ascii="Arial" w:hAnsi="Arial"/>
              </w:rPr>
              <w:t xml:space="preserve"> délka 300 mm, připojení-Spiro,  průtočná (efektivní) plocha pro plně otevřenou klapku </w:t>
            </w:r>
            <w:r>
              <w:rPr>
                <w:rFonts w:cs="Arial" w:ascii="Arial" w:hAnsi="Arial"/>
                <w:b/>
                <w:u w:val="single"/>
              </w:rPr>
              <w:t>S</w:t>
            </w:r>
            <w:r>
              <w:rPr>
                <w:rFonts w:cs="Arial" w:ascii="Arial" w:hAnsi="Arial"/>
                <w:b/>
                <w:u w:val="single"/>
                <w:vertAlign w:val="subscript"/>
              </w:rPr>
              <w:t>ef</w:t>
            </w:r>
            <w:r>
              <w:rPr>
                <w:rFonts w:cs="Arial" w:ascii="Arial" w:hAnsi="Arial"/>
                <w:b/>
                <w:u w:val="single"/>
              </w:rPr>
              <w:t xml:space="preserve"> =0,0305 m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, klapka </w:t>
            </w:r>
            <w:r>
              <w:rPr>
                <w:rFonts w:cs="Arial" w:ascii="Arial" w:hAnsi="Arial"/>
                <w:u w:val="single"/>
              </w:rPr>
              <w:t>včetně servopohonu 24V</w:t>
            </w:r>
            <w:r>
              <w:rPr>
                <w:rFonts w:cs="Arial" w:ascii="Arial" w:hAnsi="Arial"/>
              </w:rPr>
              <w:t xml:space="preserve"> (zavřeno-otevřeno), motor s havarijní funkcí(pružinou) pod napětím otevřeno, bez napětí zavřeno pomocí pružiny,  kroutící moment 8 Nm (LxHxW 140x60x81 mm) bez signalizace polohy- motor součást dodávky klapky, kompatibilní s regulací vzd.jednotky.  Hmotnost 3 k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Technický popi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y sestávají z tělesa, listu opatřeného po obvodě těsněním a ovládacího mechanizmu. Slouží k-těsnému uzavření vzduchotechnického potrubí, popřípadě k regulaci průtoku vzduchu v potrubí škrcením průřezu.Klapky jsou určeny pro prostředí chráněná proti povětrnostním vlivům třídy 3K5 dle ČSN EN 60 721-3-3, pro prostory BNV dle ČSN EN 1127-1 a prostředí AA4 dle ČSN 33 2000-3. Vzduch proudící klapkami nesmí obsahovat pevné, vláknité, lepivé nebo agresivní částice a jeho teplota musí být v rozsahu -10 až +60 °C. Těleso klapky i list jsou vyrobeny z pozinkovaného plechu, čepy listu jsou ocelové pozinkované. List je po obvodě opatřen silikonovým těsněním.  Klapka je dodávána bez další povrchové úpravy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ks</w:t>
            </w:r>
          </w:p>
        </w:tc>
      </w:tr>
      <w:tr>
        <w:trPr>
          <w:trHeight w:val="483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Kompletní montáž uzavírací klapky kruhové prům.125 mm (Spiro) včetně spojovacího,  těsnícího a montážního materiál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59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zavírací těsná klapka do kruhového potrubí v nevýbušném provedení </w:t>
            </w:r>
            <w:r>
              <w:rPr>
                <w:rFonts w:cs="Arial" w:ascii="Arial" w:hAnsi="Arial"/>
                <w:b/>
              </w:rPr>
              <w:t>Ex prům. 125 mm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lka 240 mm, připojení-Spiro, Ex II2Gc,  průtočná (efektivní) plocha pro plně otevřenou klapku S</w:t>
            </w:r>
            <w:r>
              <w:rPr>
                <w:rFonts w:cs="Arial" w:ascii="Arial" w:hAnsi="Arial"/>
                <w:vertAlign w:val="subscript"/>
              </w:rPr>
              <w:t>ef</w:t>
            </w:r>
            <w:r>
              <w:rPr>
                <w:rFonts w:cs="Arial" w:ascii="Arial" w:hAnsi="Arial"/>
              </w:rPr>
              <w:t xml:space="preserve"> =0,0117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pka včetně servopohonu 24V (zavřeno-otevřeno) v normálním provedení, kroutící moment 8 Nm (LxHxW 140x60x81 mm) bez signalizace polohy,  motor součást dodávky klapky, kompatibilní s regulací vzd.jednotk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Technický popis vlastní klapky:</w:t>
            </w:r>
          </w:p>
          <w:p>
            <w:pPr>
              <w:pStyle w:val="Zkladntext3"/>
              <w:rPr/>
            </w:pPr>
            <w:r>
              <w:rPr>
                <w:rFonts w:cs="Arial" w:ascii="Arial" w:hAnsi="Arial"/>
                <w:b w:val="false"/>
                <w:sz w:val="20"/>
              </w:rPr>
              <w:t xml:space="preserve">Klapky sestávají z tělesa, listu a ovládacího mechanizmu. Slouží k-těsnému uzavření vzduchotechnického potrubí, popřípadě k regulaci průtoku vzduchu v potrubí škrcením průřezu. Klapky jsou určeny pro prostředí chráněná proti povětrnostním vlivům třídy 3K5 dle ČSN EN 60 721-3-3 </w:t>
            </w:r>
            <w:r>
              <w:rPr>
                <w:rFonts w:cs="Arial" w:ascii="Arial" w:hAnsi="Arial"/>
                <w:sz w:val="20"/>
                <w:u w:val="single"/>
              </w:rPr>
              <w:t xml:space="preserve">a prostředí s nebezpečím výbuchu skupiny a kategorie </w:t>
            </w:r>
          </w:p>
          <w:p>
            <w:pPr>
              <w:pStyle w:val="Zkladntext3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II 2Gc dle ČSN EN 60079-10.</w:t>
            </w:r>
          </w:p>
          <w:p>
            <w:pPr>
              <w:pStyle w:val="Zkladntext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Vzduch proudící klapkami nesmí obsahovat pevné, vláknité, lepivé nebo agresivní částice </w:t>
            </w:r>
          </w:p>
          <w:p>
            <w:pPr>
              <w:pStyle w:val="Zkladntext3"/>
              <w:rPr/>
            </w:pPr>
            <w:r>
              <w:rPr>
                <w:rFonts w:cs="Arial" w:ascii="Arial" w:hAnsi="Arial"/>
                <w:b w:val="false"/>
                <w:sz w:val="20"/>
              </w:rPr>
              <w:t xml:space="preserve">a jeho teplota musí být v rozsahu -20 až +40 °C. Těleso klapky i list  a ovládací mechanizmus jsou vyrobeny z pozinkovaného resp. nerezového plechu.   Klapka je dodávána bez další povrchové úpravy. </w:t>
            </w:r>
            <w:r>
              <w:rPr>
                <w:rFonts w:cs="Arial" w:ascii="Arial" w:hAnsi="Arial"/>
                <w:sz w:val="20"/>
              </w:rPr>
              <w:t>Klapku je nutno uzemnit jedním ze zemnících šroubů, které jsou umístěny vně a uvnitř tělesa klapky. Hmotnost klapky 2,5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ks</w:t>
            </w:r>
          </w:p>
        </w:tc>
      </w:tr>
      <w:tr>
        <w:trPr>
          <w:trHeight w:val="483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Kompletní montáž uzavírací klapky kruhové prům.180 mm (Spiro) v Ex provedení včetně spojovacího,  těsnícího a montážního materiál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483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3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zavírací těsná klapka do kruhového potrubí v nevýbušném provedení </w:t>
            </w:r>
            <w:r>
              <w:rPr>
                <w:rFonts w:cs="Arial" w:ascii="Arial" w:hAnsi="Arial"/>
                <w:b/>
              </w:rPr>
              <w:t>Ex prům. 180 mm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lka 300 mm, připojení-Spiro, Ex II2Gc,  průtočná (efektivní) plocha pro plně otevřenou klapku </w:t>
            </w:r>
            <w:r>
              <w:rPr>
                <w:rFonts w:cs="Arial" w:ascii="Arial" w:hAnsi="Arial"/>
                <w:b/>
                <w:u w:val="single"/>
              </w:rPr>
              <w:t>S</w:t>
            </w:r>
            <w:r>
              <w:rPr>
                <w:rFonts w:cs="Arial" w:ascii="Arial" w:hAnsi="Arial"/>
                <w:b/>
                <w:u w:val="single"/>
                <w:vertAlign w:val="subscript"/>
              </w:rPr>
              <w:t>ef</w:t>
            </w:r>
            <w:r>
              <w:rPr>
                <w:rFonts w:cs="Arial" w:ascii="Arial" w:hAnsi="Arial"/>
                <w:b/>
                <w:u w:val="single"/>
              </w:rPr>
              <w:t xml:space="preserve"> =0,0246m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apka včetně servopohonu 24V v nevýbušném provedení (zavřeno-otevřeno), kroutící moment 5 až 10 Nm, bez signalizace polohy. Motor součást dodávky klapky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s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491" w:type="dxa"/>
        <w:jc w:val="left"/>
        <w:tblInd w:w="-4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850"/>
        <w:gridCol w:w="8222"/>
        <w:gridCol w:w="709"/>
      </w:tblGrid>
      <w:tr>
        <w:trPr>
          <w:trHeight w:val="677" w:hRule="atLeast"/>
        </w:trPr>
        <w:tc>
          <w:tcPr>
            <w:tcW w:w="7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Číslo položky  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čení zařízení          v projektu</w:t>
            </w:r>
          </w:p>
        </w:tc>
        <w:tc>
          <w:tcPr>
            <w:tcW w:w="8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chnická specifikace, popis, technické a uživatelské standarty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Počet</w:t>
            </w:r>
          </w:p>
        </w:tc>
      </w:tr>
      <w:tr>
        <w:trPr>
          <w:trHeight w:val="59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3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ký popis vlastní klapky:</w:t>
            </w:r>
          </w:p>
          <w:p>
            <w:pPr>
              <w:pStyle w:val="Zkladntext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Klapky sestávají z tělesa, listu a ovládacího mechanizmu. Slouží k-těsnému uzavření vzduchotechnického potrubí, popřípadě k regulaci průtoku vzduchu v potrubí škrcením průřezu. Klapky jsou určeny pro prostředí chráněná proti povětrnostním vlivům třídy 3K5 </w:t>
            </w:r>
          </w:p>
          <w:p>
            <w:pPr>
              <w:pStyle w:val="Zkladntext3"/>
              <w:rPr/>
            </w:pPr>
            <w:r>
              <w:rPr>
                <w:rFonts w:cs="Arial" w:ascii="Arial" w:hAnsi="Arial"/>
                <w:b w:val="false"/>
                <w:sz w:val="20"/>
              </w:rPr>
              <w:t xml:space="preserve">dle ČSN EN 60 721-3-3 </w:t>
            </w:r>
            <w:r>
              <w:rPr>
                <w:rFonts w:cs="Arial" w:ascii="Arial" w:hAnsi="Arial"/>
                <w:sz w:val="20"/>
                <w:u w:val="single"/>
              </w:rPr>
              <w:t xml:space="preserve">a prostředí s nebezpečím výbuchu skupiny a kategorie </w:t>
            </w:r>
          </w:p>
          <w:p>
            <w:pPr>
              <w:pStyle w:val="Zkladntext3"/>
              <w:rPr/>
            </w:pPr>
            <w:r>
              <w:rPr>
                <w:rFonts w:cs="Arial" w:ascii="Arial" w:hAnsi="Arial"/>
                <w:sz w:val="20"/>
                <w:u w:val="single"/>
              </w:rPr>
              <w:t>II 2Gc dle ČSN EN 60079-10.</w:t>
            </w:r>
          </w:p>
          <w:p>
            <w:pPr>
              <w:pStyle w:val="Zkladntext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Vzduch proudící klapkami nesmí obsahovat pevné, vláknité, lepivé nebo agresivní částice a jeho teplota musí být v rozsahu -20 až +40 °C. Těleso klapky i list  a ovládací mechanizmus jsou vyrobeny z pozinkovaného resp. nerezového plechu.   Klapka je dodávána bez další povrchové úpravy. </w:t>
            </w:r>
            <w:r>
              <w:rPr>
                <w:rFonts w:cs="Arial" w:ascii="Arial" w:hAnsi="Arial"/>
                <w:sz w:val="20"/>
              </w:rPr>
              <w:t>Klapku je nutno uzemnit jedním ze zemnících šroubů, které jsou umístěny vně a uvnitř tělesa klapky. Hmotnost klapky 2,5 kg</w:t>
            </w:r>
          </w:p>
          <w:p>
            <w:pPr>
              <w:pStyle w:val="Zkladntext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Zkladntext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</w:rPr>
              <w:t>Otočný servopohon Ex v nevýbušném provedení pro všechny plyny, mlhy a páry pro zóny 2, 21 a 22 (servo je dodávkou klapky-společná certifikace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apkový servopohon (elektromotor-komutativní stejnosměrný), napájení 24V /50 Hz AC/DC, ochraná třída I (uzemněno), 3-bodové ovládání (otevřeno-zavřeno), úhel otevření 95°, kroutící moment motoru 5/10 Nm, doba přechodu 3,15,30,45,60,120s - nastavitelné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- bude nastaveno 15s</w:t>
            </w:r>
          </w:p>
          <w:p>
            <w:pPr>
              <w:pStyle w:val="Zkladntext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rovedení Ex,  provozní teplota –40°C až +40°C při T6, příkon 20 W</w:t>
            </w:r>
          </w:p>
          <w:p>
            <w:pPr>
              <w:pStyle w:val="Zkladntext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ouzdro: hliníková tlaková litina. Rozměry: 210x80x95 mm, hmotnost cca 3,5 kg</w:t>
            </w:r>
          </w:p>
          <w:p>
            <w:pPr>
              <w:pStyle w:val="Zkladntext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Zkladntext3"/>
              <w:rPr/>
            </w:pPr>
            <w:r>
              <w:rPr>
                <w:rFonts w:cs="Arial" w:ascii="Arial" w:hAnsi="Arial"/>
                <w:b w:val="false"/>
                <w:sz w:val="20"/>
              </w:rPr>
              <w:t>Ochrana proti výbuchu: PTB certifikace: PTB 04 ATEX 1028 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lightGray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>dle ATEX 2014/34/EU (ATEX)</w:t>
            </w:r>
          </w:p>
          <w:p>
            <w:pPr>
              <w:pStyle w:val="Zkladntext3"/>
              <w:rPr/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               </w:t>
            </w:r>
            <w:r>
              <w:rPr>
                <w:rFonts w:cs="Arial" w:ascii="Arial" w:hAnsi="Arial"/>
                <w:b w:val="false"/>
                <w:sz w:val="20"/>
              </w:rPr>
              <w:t>Certifikace: pro plyny II2(1)G Ex d [ia] IIC T6/T5 plyn, mlha, výpary, zona 1 a 2</w:t>
            </w:r>
          </w:p>
          <w:p>
            <w:pPr>
              <w:pStyle w:val="Zkladntext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                                 </w:t>
            </w:r>
            <w:r>
              <w:rPr>
                <w:rFonts w:cs="Arial" w:ascii="Arial" w:hAnsi="Arial"/>
                <w:b w:val="false"/>
                <w:sz w:val="20"/>
              </w:rPr>
              <w:t xml:space="preserve">Krytí dle EN 60529: IP 66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ks</w:t>
            </w:r>
          </w:p>
        </w:tc>
      </w:tr>
      <w:tr>
        <w:trPr>
          <w:trHeight w:val="410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3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ompletní montáž regulační klapky kruhové prům.200 mm (Spiro) včetně spojovacího,  těsnícího a montážního materiál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410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4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Regulační klapka do kruhového potrubí </w:t>
            </w:r>
            <w:r>
              <w:rPr>
                <w:rFonts w:cs="Arial" w:ascii="Arial" w:hAnsi="Arial"/>
                <w:b/>
              </w:rPr>
              <w:t>prům. 200 mm</w:t>
            </w:r>
            <w:r>
              <w:rPr>
                <w:rFonts w:cs="Arial" w:ascii="Arial" w:hAnsi="Arial"/>
              </w:rPr>
              <w:t xml:space="preserve">, délka 300 mm, připojení- Spiro,  průtočná (efektivní) plocha pro plně otevřenou klapku </w:t>
            </w:r>
            <w:r>
              <w:rPr>
                <w:rFonts w:cs="Arial" w:ascii="Arial" w:hAnsi="Arial"/>
                <w:b/>
                <w:u w:val="single"/>
              </w:rPr>
              <w:t>S</w:t>
            </w:r>
            <w:r>
              <w:rPr>
                <w:rFonts w:cs="Arial" w:ascii="Arial" w:hAnsi="Arial"/>
                <w:b/>
                <w:u w:val="single"/>
                <w:vertAlign w:val="subscript"/>
              </w:rPr>
              <w:t>ef</w:t>
            </w:r>
            <w:r>
              <w:rPr>
                <w:rFonts w:cs="Arial" w:ascii="Arial" w:hAnsi="Arial"/>
                <w:b/>
                <w:u w:val="single"/>
              </w:rPr>
              <w:t xml:space="preserve"> =0,0305m</w:t>
            </w:r>
            <w:r>
              <w:rPr>
                <w:rFonts w:cs="Arial" w:ascii="Arial" w:hAnsi="Arial"/>
                <w:b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, klapka s pákou pro ruční ovládání. </w:t>
            </w:r>
            <w:r>
              <w:rPr>
                <w:rFonts w:cs="Arial" w:ascii="Arial" w:hAnsi="Arial"/>
                <w:u w:val="single"/>
              </w:rPr>
              <w:t xml:space="preserve">Hmotnost 2,30 k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ý popi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lapky sestávají z tělesa, listu a ovládacího mechanizmu. Slouží k regulaci průtoku vzduchu v potrubí škrcením průřezu. Klapka není vzduchotěsné. Klapky jsou určeny pro prostředí chráněná proti povětrnostním vlivům třídy 3K5 dle ČSN EN 60 721-3-3, pro prostory BNV dle ČSN EN 1127-1 a prostředí AA4 dle ČSN 33 2000-3.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Vzduch proudící klapkou nesmí obsahovat pevné, vláknité, lepivé nebo agresivní částice a jeho teplota musí být v rozsahu -20 až +40 °C. Těleso klapky i list jsou vyrobeny z pozinkovaného plechu, čepy listu jsou ocelové pozinkované. Klapka je dodávána bez další povrchové úprav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ks</w:t>
            </w:r>
          </w:p>
        </w:tc>
      </w:tr>
      <w:tr>
        <w:trPr>
          <w:trHeight w:val="410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  <w:sz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</w:rPr>
              <w:t xml:space="preserve">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Kompletní montáž obdélníkové přívodní/odvodní výústky do čtyřhranného potrubí včetně spojovacího, těsnícího a montážního materiál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653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8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délníková výústka nastavitelná do čtyřhranného potrubí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ický popis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ústka je koncový vzduchotechnický element pro distribuci vzduchu v klimatizovaných, větraných a vytápěných prostorách. Sestává z obdélníkového rámu, ve kterém je upevněna jedna, nebo dvě řady otočných listů (vyústka jednořadá nebo dvouřadá). Přední řada listů je svislá, shodná s kratším rozměrem vyústky, zadní řada je vodorovná. Těsnost vyústky je zajištěna těsněním po obvodě.Vyústka je určena pro instalaci v prostředí chráněném proti povětrnostním vlivům třídy 3K5 bez vody i z jiných zdrojů než z deště, bez kondenzace, námrazy a tvorby ledu dle ČSN EN 60 721-3-3 a pro prostory BNV dle ČSN EN 1127-1. Dovolený rozsah teplot v místě instalace je od -20°C do + 70°C. Vyústka není určena pro agresivní prostředí a vzdušiny s mechanickými, prašnými, vláknitými a lepivými příměsem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yústka je dodávána podle počtu řad otočných listů jako jednořadé nebo dvouřadé, s regulací typu R1 s protiběžnými listy (určena pro přívod i odvod). Rozteč lamel je 20 mm. Vyústka je určena pro osazení do čtyřhranného potrubí pomocí skrytého uchycení pomocí pérových sponek. (uchycení do rámečku regulace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491" w:type="dxa"/>
        <w:jc w:val="left"/>
        <w:tblInd w:w="-4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850"/>
        <w:gridCol w:w="8222"/>
        <w:gridCol w:w="709"/>
      </w:tblGrid>
      <w:tr>
        <w:trPr>
          <w:trHeight w:val="677" w:hRule="atLeast"/>
        </w:trPr>
        <w:tc>
          <w:tcPr>
            <w:tcW w:w="7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Číslo položky  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čení zařízení          v projektu</w:t>
            </w:r>
          </w:p>
        </w:tc>
        <w:tc>
          <w:tcPr>
            <w:tcW w:w="8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chnická specifikace, popis, technické a uživatelské standarty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Počet</w:t>
            </w:r>
          </w:p>
        </w:tc>
      </w:tr>
      <w:tr>
        <w:trPr>
          <w:trHeight w:val="492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Díly výústek jsou vyrobeny z hliníkových tažených profilů. Povrch profilů je v úpravě přírodní elox. Otočné listy jsou vyrobeny z hliníkových tažených profilů v povrchové úpravě přírodní elox. Kolečka a čepy regulace R1 jsou vyrobeny z plastu. Těsnění po obvodu vyústky je z molitanové samolepící pásky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92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5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bdélníková výústka nastavitelná </w:t>
            </w:r>
            <w:r>
              <w:rPr>
                <w:rFonts w:cs="Arial" w:ascii="Arial" w:hAnsi="Arial"/>
                <w:b/>
              </w:rPr>
              <w:t>220x125 mm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dvouřadá, regulace R1,</w:t>
            </w:r>
            <w:r>
              <w:rPr>
                <w:rFonts w:cs="Arial" w:ascii="Arial" w:hAnsi="Arial"/>
              </w:rPr>
              <w:t xml:space="preserve"> efektivní plocha výústky  Sef =0,0150 m2 , pro průtok 55 m3/hod. tlak.ztráta do 2 Pa, Lwa=25 dB(A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ks</w:t>
            </w:r>
          </w:p>
        </w:tc>
      </w:tr>
      <w:tr>
        <w:trPr>
          <w:trHeight w:val="39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bdélníková výústka nastavitelná </w:t>
            </w:r>
            <w:r>
              <w:rPr>
                <w:rFonts w:cs="Arial" w:ascii="Arial" w:hAnsi="Arial"/>
                <w:b/>
              </w:rPr>
              <w:t>220x125 mm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jednořadá, bez regulace s upevňovacím rámečkem,</w:t>
            </w:r>
            <w:r>
              <w:rPr>
                <w:rFonts w:cs="Arial" w:ascii="Arial" w:hAnsi="Arial"/>
              </w:rPr>
              <w:t xml:space="preserve"> efektivní plocha výústky  Sef =0,0188 m2 , pro průtok 90 m3/hod. tlak.ztráta do 2 Pa, Lwa=25 dB(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 ks</w:t>
            </w:r>
          </w:p>
        </w:tc>
      </w:tr>
      <w:tr>
        <w:trPr>
          <w:trHeight w:val="30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Kompletní montáž protidešťové žaluzie+ pozedního rámu, včetně spojovacího, těsnícího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a montážního materiál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038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idešťová žaluzie chrání vnější nasávací a výfukové otvory vzt.zařízení proti vnikání vody. Vnitřní průřez obvodového rámu žaluzie je vybavený lištou k zamezení zatékání kapek po obvodu rám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nou částí protidešťové žaluzie je obvodový rám vyrobený spojením čtyř obvodových profilů. Ke svislým profilům obvodového rámu je připojen odpovídající počet řad profilových listů(lamel) ve spodní části zakončený odkapávacím listem(lamelou).Lamely a viditelná část  obvodového rámu tvoří vzhledovou část žaluzie. Na vnější ploše osazovací části obvodového rámu jsou upevněny přítlažné pružiny. Skrz stěny osazovací části obvodového rámu procházejí pojistné šrouby. V zadní části obvodového rámu bude připevněna svařená síť(síto). K montáži slouží rámeček v provedení do stěny. Provedení žaluzie+pozedního rámu-hliník na povrchu eloxovan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109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Protidešťová žaluzie hliníková </w:t>
            </w:r>
            <w:r>
              <w:rPr>
                <w:rFonts w:cs="Arial" w:ascii="Arial" w:hAnsi="Arial"/>
                <w:b/>
              </w:rPr>
              <w:t>šířka 315 mm x výška 200 mm x hloubka 46 mm</w:t>
            </w:r>
            <w:r>
              <w:rPr>
                <w:rFonts w:cs="Arial" w:ascii="Arial" w:hAnsi="Arial"/>
              </w:rPr>
              <w:t>,  s rámem žaluzie 25 mm (vnější rozměr s rámem 365x250mm), lamely pod úhlem 45°, rozteč lamel 34,5 mm, průtočná efektivní ploch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protidešťové žaluzie </w:t>
            </w:r>
            <w:r>
              <w:rPr>
                <w:rFonts w:cs="Arial" w:ascii="Arial" w:hAnsi="Arial"/>
                <w:b/>
                <w:u w:val="single"/>
              </w:rPr>
              <w:t>S</w:t>
            </w:r>
            <w:r>
              <w:rPr>
                <w:rFonts w:cs="Arial" w:ascii="Arial" w:hAnsi="Arial"/>
                <w:b/>
                <w:u w:val="single"/>
                <w:vertAlign w:val="subscript"/>
              </w:rPr>
              <w:t>ef</w:t>
            </w:r>
            <w:r>
              <w:rPr>
                <w:rFonts w:cs="Arial" w:ascii="Arial" w:hAnsi="Arial"/>
                <w:b/>
                <w:u w:val="single"/>
              </w:rPr>
              <w:t xml:space="preserve"> =0,03 m</w:t>
            </w:r>
            <w:r>
              <w:rPr>
                <w:rFonts w:cs="Arial" w:ascii="Arial" w:hAnsi="Arial"/>
                <w:b/>
                <w:u w:val="single"/>
                <w:vertAlign w:val="superscript"/>
              </w:rPr>
              <w:t>2</w:t>
            </w:r>
            <w:r>
              <w:rPr>
                <w:rFonts w:cs="Arial" w:ascii="Arial" w:hAnsi="Arial"/>
                <w:vertAlign w:val="superscript"/>
              </w:rPr>
              <w:t xml:space="preserve"> </w:t>
            </w:r>
            <w:r>
              <w:rPr>
                <w:rFonts w:cs="Arial" w:ascii="Arial" w:hAnsi="Arial"/>
              </w:rPr>
              <w:t xml:space="preserve">, včetně síta proti ptákům, hmotnost 1 kg, univerzální montážní rámeček PŽ žaluzi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ks</w:t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Kompletní montáž přetlakové samočinné klapky kruhové prům.200 mm v nevýbušném provedení včetně spojovacího,  těsnícího a montážního materiál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1860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19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řetlaková samočinná (samotížná) žaluzie v nevýbušném provedení</w:t>
            </w:r>
            <w:r>
              <w:rPr>
                <w:rFonts w:cs="Arial" w:ascii="Arial" w:hAnsi="Arial"/>
              </w:rPr>
              <w:t>, která při odstavení provozu ventilátoru zamezí zpětnému proudění vzduchu potrubím, samovolnému proudění vzduchu v potrubí, vniknutí deště, prachu a hmyzu. Otevření klapky na základě přetlaku v potrub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škeré části žaluzie (rámeček, listy klapky) jsou vyrobeny z plastu, součást dodávky je upevňovací rámeček. Žaluzie je určena pro teploty od –30°C do +70°C. Lamely jsou volně otočné v otvorech ve svislých stranách rámu. Mají aerodynamicky tvarovaný profil, díky kterému žaluzie vykazuje nízkou tlakovou ztrátu a hlučnost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Žaluzie je určena pro provoz ve venkovním prostředí.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Přetlaková samočinná (samotížná) žaluzie v nevýbušném provedení musí být uzemněn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é parametr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ipojovací </w:t>
            </w:r>
            <w:r>
              <w:rPr>
                <w:rFonts w:cs="Arial" w:ascii="Arial" w:hAnsi="Arial"/>
                <w:b/>
              </w:rPr>
              <w:t>hrdlo 200 mm</w:t>
            </w:r>
            <w:r>
              <w:rPr>
                <w:rFonts w:cs="Arial" w:ascii="Arial" w:hAnsi="Arial"/>
              </w:rPr>
              <w:t>, rozměry šxv  242x242 mm, hloubka 21 m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 průtok vzduchu 180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/hod. </w:t>
            </w:r>
            <w:r>
              <w:rPr>
                <w:rFonts w:cs="Arial" w:ascii="Arial" w:hAnsi="Arial"/>
                <w:b/>
                <w:u w:val="single"/>
              </w:rPr>
              <w:t>tlaková ztráta 12 Pa,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zhotovena z plastu odolného vůči UV záření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určena pro použití v prostředí zón 1 a 2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racovní teplota –30°C až 70°C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aximální rychlost proudění vzduchu 10m/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arva černá, RAL 9005  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850"/>
        <w:gridCol w:w="8222"/>
        <w:gridCol w:w="709"/>
      </w:tblGrid>
      <w:tr>
        <w:trPr>
          <w:trHeight w:val="677" w:hRule="atLeast"/>
        </w:trPr>
        <w:tc>
          <w:tcPr>
            <w:tcW w:w="7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Číslo položky  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čení zařízení          v projektu</w:t>
            </w:r>
          </w:p>
        </w:tc>
        <w:tc>
          <w:tcPr>
            <w:tcW w:w="8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chnická specifikace, popis, technické a uživatelské standarty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Počet</w:t>
            </w:r>
          </w:p>
        </w:tc>
      </w:tr>
      <w:tr>
        <w:trPr>
          <w:trHeight w:val="39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ompletní montáž vzduchotechnického kruhového potrubí z pozinkovaného plechu  sk 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</w:rPr>
              <w:t>(pružné uložení všech vzduchovodů na závěsech, konzolách a nosnících včetně spojovacího, těsnícího a montážního materiálu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trubí kovové z pozinkovaného plechu sk.I, kruhové standartní provedení, třída těsnosti B dle EN 12237, provozní podmínky: teplota dopravované vzdušniny max. 100°C, přetlak max+1000Pa, podtlak max. 500 Pa,  </w:t>
            </w:r>
            <w:r>
              <w:rPr>
                <w:rFonts w:cs="Arial" w:ascii="Arial" w:hAnsi="Arial"/>
                <w:b/>
                <w:u w:val="single"/>
              </w:rPr>
              <w:t>tl. plechu min. 0,8 mm, těsnění potrubí v nevýbušném provedení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Při montáži zajistit vodivé propojení vzduchovodů z hlediska ochrany před dotykovým napětím., v místě prostup stavební konstrukcí potrubí VZT obalit izolací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cová trouba s odbočkou 90°,  trouba prům. 125 mm,  dl.400 mm, odbočka 90°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20x125 mm,  dl. odbočky 200 mm pro napojení výústky,  jedno čelo zaslepi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s</w:t>
            </w:r>
          </w:p>
        </w:tc>
      </w:tr>
      <w:tr>
        <w:trPr>
          <w:trHeight w:val="2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22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rouba prům. 125 mm,  dl. 2200 m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s</w:t>
            </w:r>
          </w:p>
        </w:tc>
      </w:tr>
      <w:tr>
        <w:trPr>
          <w:trHeight w:val="39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2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růběžná trouba s odbočkou 90°,  trouba prům. 125 mm,  dl.400 mm, odbočka 90°  220x125 mm,  dl. odbočky 200 mm pro napojení výústk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s</w:t>
            </w:r>
          </w:p>
        </w:tc>
      </w:tr>
      <w:tr>
        <w:trPr>
          <w:trHeight w:val="22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24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rouba prům. 125 mm,  dl. 1950 m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s</w:t>
            </w:r>
          </w:p>
        </w:tc>
      </w:tr>
      <w:tr>
        <w:trPr>
          <w:trHeight w:val="24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25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blouk 90° , prům.125 mm, r=150 mm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ks</w:t>
            </w:r>
          </w:p>
        </w:tc>
      </w:tr>
      <w:tr>
        <w:trPr>
          <w:trHeight w:val="27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26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ouba prům. 125 mm,  dl. 600 mm, volná přírub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s</w:t>
            </w:r>
          </w:p>
        </w:tc>
      </w:tr>
      <w:tr>
        <w:trPr>
          <w:trHeight w:val="26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27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rouba prům. 125 mm,  dl. 970 mm, volná přírub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s</w:t>
            </w:r>
          </w:p>
        </w:tc>
      </w:tr>
      <w:tr>
        <w:trPr>
          <w:trHeight w:val="2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28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blouk 45° , prům.125 mm, r=150 mm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s</w:t>
            </w:r>
          </w:p>
        </w:tc>
      </w:tr>
      <w:tr>
        <w:trPr>
          <w:trHeight w:val="25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29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ouba prům. 125 mm,  dl. 1970 mm, volná přírub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s</w:t>
            </w:r>
          </w:p>
        </w:tc>
      </w:tr>
      <w:tr>
        <w:trPr>
          <w:trHeight w:val="28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30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ouba prům. 125 mm,  dl. 1970 m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s</w:t>
            </w:r>
          </w:p>
        </w:tc>
      </w:tr>
      <w:tr>
        <w:trPr>
          <w:trHeight w:val="2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31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ouba prům. 125 mm,  dl. 470 mm, jedna strana příruba sk.I, druhá strana nátrubek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ný konec -  délku upravit na míst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s</w:t>
            </w:r>
          </w:p>
        </w:tc>
      </w:tr>
      <w:tr>
        <w:trPr>
          <w:trHeight w:val="39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32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ouba prům. 180 mm,  dl. 750 mm, jedna strana příruba sk.I, druhá strana nátrubek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ný konec  - délku upravit na míst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s</w:t>
            </w:r>
          </w:p>
        </w:tc>
      </w:tr>
      <w:tr>
        <w:trPr>
          <w:trHeight w:val="2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33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blouk 90° , prům.180 mm, r=150 mm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s</w:t>
            </w:r>
          </w:p>
        </w:tc>
      </w:tr>
      <w:tr>
        <w:trPr>
          <w:trHeight w:val="25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34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ouba prům. 180 mm,  dl. 470 mm, volná přírub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s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ompletní montáž vzduchotechnického kruhového hladkého potrubí z pozinkovaného plechu (pružné uložení všech vzduchovodů na závěsech, konzolách a nosnících včetně spojovacího, těsnícího a montážního materiál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trubí kovové kruhové </w:t>
            </w:r>
            <w:r>
              <w:rPr>
                <w:rFonts w:cs="Arial" w:ascii="Arial" w:hAnsi="Arial"/>
                <w:b/>
              </w:rPr>
              <w:t>hladkého</w:t>
            </w:r>
            <w:r>
              <w:rPr>
                <w:rFonts w:cs="Arial" w:ascii="Arial" w:hAnsi="Arial"/>
              </w:rPr>
              <w:t xml:space="preserve"> pozinkovaného plechu, provozní podmínky: teplota dopravované vzdušniny max. 80°C, přetlak max+1000Pa, podtlak max. 500 P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 montáži zajistit vodivé propojení vzduchovodů z hlediska ochrany před dotykovým napětím, v místě prostup stavební konstrukcí potrubí VZT obalit izolací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uba prům. 125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 m</w:t>
            </w:r>
          </w:p>
        </w:tc>
      </w:tr>
      <w:tr>
        <w:trPr>
          <w:trHeight w:val="10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uba prům. 20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,6 m</w:t>
            </w:r>
          </w:p>
        </w:tc>
      </w:tr>
      <w:tr>
        <w:trPr>
          <w:trHeight w:val="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8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blouk 90°  prům. 125 mm, r=100 m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ks</w:t>
            </w:r>
          </w:p>
        </w:tc>
      </w:tr>
      <w:tr>
        <w:trPr>
          <w:trHeight w:val="1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3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blouk 90°  prům. 200 mm, r=100 m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ks</w:t>
            </w:r>
          </w:p>
        </w:tc>
      </w:tr>
      <w:tr>
        <w:trPr>
          <w:trHeight w:val="1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.40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bočka jednoduchá 90° dl. 400 mm, přímý směr prům.125 mm, odbočka 220x125 mm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l. 200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ks</w:t>
            </w:r>
          </w:p>
        </w:tc>
      </w:tr>
      <w:tr>
        <w:trPr>
          <w:trHeight w:val="163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4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</w:rPr>
              <w:t>přechod osový prům. D1=125 mm, D2=180 mm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</w:rPr>
              <w:t xml:space="preserve"> dl. 200 m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ks</w:t>
            </w:r>
          </w:p>
        </w:tc>
      </w:tr>
      <w:tr>
        <w:trPr>
          <w:trHeight w:val="163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.42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echod osový prům. D1=200 mm, D2=125 mm, dl. 200 m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ks</w:t>
            </w:r>
          </w:p>
        </w:tc>
      </w:tr>
      <w:tr>
        <w:trPr>
          <w:trHeight w:val="163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.43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řechod atyp pravoúhlý celková délka 300 mm vstup obdélníkový 315x200 mm (napojení PŽ žaluzie) výstup kruhový prům. 200 mm nátrubek spiro,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 ks</w:t>
            </w:r>
          </w:p>
        </w:tc>
      </w:tr>
      <w:tr>
        <w:trPr>
          <w:trHeight w:val="163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1.44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trubní vsuvka prům. 125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1 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850"/>
        <w:gridCol w:w="8222"/>
        <w:gridCol w:w="709"/>
      </w:tblGrid>
      <w:tr>
        <w:trPr>
          <w:trHeight w:val="677" w:hRule="atLeast"/>
        </w:trPr>
        <w:tc>
          <w:tcPr>
            <w:tcW w:w="7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Číslo položky  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čení zařízení          v projektu</w:t>
            </w:r>
          </w:p>
        </w:tc>
        <w:tc>
          <w:tcPr>
            <w:tcW w:w="8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chnická specifikace, popis, technické a uživatelské standarty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Počet</w:t>
            </w:r>
          </w:p>
        </w:tc>
      </w:tr>
      <w:tr>
        <w:trPr>
          <w:trHeight w:val="545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Zařízení  „2“   Odvětrání servisní dílny m.č. 1.05</w:t>
            </w:r>
            <w:r>
              <w:rPr>
                <w:b/>
                <w:color w:val="C00000"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C00000"/>
                <w:sz w:val="16"/>
                <w:szCs w:val="24"/>
                <w:u w:val="single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24"/>
                <w:u w:val="singl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Kompletní montáž nástěnného axiálního ventilátoru velikost 400 včetně montážního materiálu</w:t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5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ástěnný axiální ventilátor k montáži na stěnu.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drawing>
                <wp:inline distT="0" distB="0" distL="0" distR="0">
                  <wp:extent cx="1621155" cy="1577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ilustrační foto nástěnného ventilátoru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ntilátor je určen k dopravě vzduchu bez mechanických částic, které by mohly způsobit abrazi nebo nevyváženost oběžného kola. Ventilátor nesmí být vystaven přímému působení vlivu počasí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ilátor je možno instalovat s osou motoru vodorovně. Ventilátory lze regulovat transformátorovými a elektronickými regulátory otáče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chnické parametr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říň je z ocelového galvanizovaného plechu opatřeného černým lakem, montážní konzoly a šrouby jsou galvanicky pokoveny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ěžné kolo má lopatky z Al slitiny, tvar „SICKLE“ je speciálně optimalizovaný z hlediska maximálního průtoku a tlaku při minimální hlučnosti. Oběžné kolo je nalisované přímo na motoru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tor je asynchronní s kotvou nakrátko, vnějším rotorem a rozběhovým kondenzátorem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zolace třídy F, krytí IP54. Kuličková ložiska s tukovou náplní na dobu životnosti. Motor je dynamicky vyvážen dle ISO 1940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ulace otáček se provádí elektronickými nebo transformátorovými regulátory změnou napětí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měr otáčení není možno měnit. U nástěnného provedení je standardně průtok vzdušiny od motoru k oběžnému kolu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vorkovnice je standardně z černého plastu. U jednofázového provedení obsahuje také rozběhový kondenzátor. Svorkovnice je umístěna na motoru (nástěnné provedení)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Technické parametry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pětí 230V/50Hz, výkon 124 W, proud 0,6 A, otáčky 935 1/min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Množství odvodního vzduchu 2000 až 2500 m3/h, statický tlak 40 až 30 Pa</w:t>
            </w:r>
            <w:r>
              <w:rPr>
                <w:rFonts w:cs="Arial" w:ascii="Arial" w:hAnsi="Arial"/>
              </w:rPr>
              <w:t>,  krytí IP 5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ěry  š x v x hl   500 x 500 x 170 mm, průměr připojení 400 mm, hmotnost 9 kg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Akustické parametry ventilátoru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ladina akustického výkonu LwA(dB)   </w:t>
            </w:r>
            <w:r>
              <w:rPr>
                <w:rFonts w:cs="Arial" w:ascii="Arial" w:hAnsi="Arial"/>
                <w:u w:val="single"/>
              </w:rPr>
              <w:t>63    125     250     500    1000    2000    4000    8000</w:t>
            </w:r>
          </w:p>
          <w:p>
            <w:pPr>
              <w:pStyle w:val="Normal"/>
              <w:autoSpaceDE w:val="false"/>
              <w:rPr>
                <w:rFonts w:ascii="HelveticaNeueLTPro-Roman" w:hAnsi="HelveticaNeueLTPro-Roman" w:cs="HelveticaNeueLTPro-Roman"/>
              </w:rPr>
            </w:pPr>
            <w:r>
              <w:rPr>
                <w:rFonts w:eastAsia="HelveticaNeueLTPro-Roman" w:cs="HelveticaNeueLTPro-Roman" w:ascii="HelveticaNeueLTPro-Roman" w:hAnsi="HelveticaNeueLTPro-Roman"/>
              </w:rPr>
              <w:t xml:space="preserve">                                                               </w:t>
            </w:r>
            <w:r>
              <w:rPr>
                <w:rFonts w:cs="HelveticaNeueLTPro-Roman" w:ascii="HelveticaNeueLTPro-Roman" w:hAnsi="HelveticaNeueLTPro-Roman"/>
              </w:rPr>
              <w:t xml:space="preserve">28    47        51      57        60        58        52        46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HelveticaNeueLTPro-Roman" w:cs="HelveticaNeueLTPro-Roman" w:ascii="HelveticaNeueLTPro-Roman" w:hAnsi="HelveticaNeueLTPro-Roman"/>
              </w:rPr>
              <w:t xml:space="preserve"> </w:t>
            </w:r>
            <w:r>
              <w:rPr>
                <w:rFonts w:cs="Arial" w:ascii="Arial" w:hAnsi="Arial"/>
              </w:rPr>
              <w:t>Akustický tlak  49 dB(A) měřen ve volném poli ve vzdálenosti 1,5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491" w:type="dxa"/>
        <w:jc w:val="left"/>
        <w:tblInd w:w="-4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850"/>
        <w:gridCol w:w="8222"/>
        <w:gridCol w:w="709"/>
      </w:tblGrid>
      <w:tr>
        <w:trPr>
          <w:trHeight w:val="677" w:hRule="atLeast"/>
        </w:trPr>
        <w:tc>
          <w:tcPr>
            <w:tcW w:w="7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Číslo položky  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čení zařízení          v projektu</w:t>
            </w:r>
          </w:p>
        </w:tc>
        <w:tc>
          <w:tcPr>
            <w:tcW w:w="8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chnická specifikace, popis, technické a uživatelské standarty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Počet</w:t>
            </w:r>
          </w:p>
        </w:tc>
      </w:tr>
      <w:tr>
        <w:trPr>
          <w:trHeight w:val="410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 xml:space="preserve">Kompletní montáž přetlakové samočinné žaluzie se servopohonem pro potrubí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prům. 400 mm včetně spojovacího,  těsnícího a montážního materiálu</w:t>
            </w:r>
            <w:r>
              <w:rPr>
                <w:rFonts w:cs="Arial" w:ascii="Arial" w:hAnsi="Arial"/>
                <w:color w:val="FF0000"/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color w:val="FF0000"/>
                <w:sz w:val="16"/>
              </w:rPr>
            </w:r>
          </w:p>
        </w:tc>
      </w:tr>
      <w:tr>
        <w:trPr>
          <w:trHeight w:val="3907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.03 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aluziová klapka elektricky ovládaná, která při odstavení provozu ventilátoru zamezí zpětnému proudění vzduchu potrubím, samovolnému proudění vzduchu v potrubí, vniknutí deště, prachu a hmyzu. Otevření klapky na základě elektro napět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škeré části žaluzie (rámeček, listy klapky) jsou vyrobeny z plastu, součást dodávky je upevňovací rámeček. Žaluzie je určena pro teploty od –30°C do +70°C. Lamely jsou volně otočné v otvorech ve svislých stranách rámu, ovládání servomotorem+ uzavírání pružinou. Mají aerodynamicky tvarovaný profil, díky kterému žaluzie vykazuje nízkou tlakovou ztrátu a hlučnost. Žaluzie je určena pro provoz ve venkovním prostředí. Ve spodní části klapky je umístěn servopoh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é parametr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ipojovací hrdlo 420 mm (pro připojení potrubí prům. 400 mm), rozměry šxv 462x462 mm, průtok vzduchu 2500 m3/hod. tlaková ztráta do 18 Pa, ovládací servopohon 230V/50 Hz, bez napětí zavřeno(pomocí pružiny), trvale pod napětím otevřeno, mezipoloha není možná. 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 xml:space="preserve">Klapka se otevírá prostřednictvím lanka, které je navíjeno servopohonem a současně je napínána zpětná pružina, která při odpojení napájení klapku zavírá. Barva šedá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echnická data servopohon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apájecí napětí: 230 V /50Hz, příkon 10 – 12 W, max. proud: 0,06 - 0,08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x. teplota okolí: 55°C, krytí IP 54, doba otevření: 20s při 20°C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 ks 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ompletní montáž vzduchotechnického kruhového hladkého potrubí z pozinkovaného plechu (pružné uložení všech vzduchovodů na závěsech, konzolách a nosnících včetně spojovacího, těsnícího a montážního materiál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trubí kovové kruhové </w:t>
            </w:r>
            <w:r>
              <w:rPr>
                <w:rFonts w:cs="Arial" w:ascii="Arial" w:hAnsi="Arial"/>
                <w:b/>
              </w:rPr>
              <w:t>hladkého</w:t>
            </w:r>
            <w:r>
              <w:rPr>
                <w:rFonts w:cs="Arial" w:ascii="Arial" w:hAnsi="Arial"/>
              </w:rPr>
              <w:t xml:space="preserve"> pozinkovaného plechu, provozní podmínky: teplota dopravované vzdušniny max. 80°C, přetlak max+1000Pa, podtlak max. 500 P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 montáži zajistit vodivé propojení vzduchovodů z hlediska ochrany před dotykovým napětím, v místě prostup stavební konstrukcí potrubí VZT obalit izolací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uba prům. 40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 m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Zařízení  „3“  Odvětrání skladu náhradních dílů m.č. 1.07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u w:val="single"/>
              </w:rPr>
              <w:t xml:space="preserve">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15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ompletní montáž malého nástěnného axiálního ventilátoru velikost 150 včetně montážního materiálu</w:t>
            </w:r>
            <w:r>
              <w:rPr>
                <w:rFonts w:cs="Arial" w:ascii="Arial" w:hAnsi="Arial"/>
              </w:rPr>
              <w:t xml:space="preserve">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43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alý nástěnný axiální ventilátor </w:t>
            </w:r>
            <w:r>
              <w:rPr>
                <w:rFonts w:cs="Arial" w:ascii="Arial" w:hAnsi="Arial"/>
                <w:b/>
              </w:rPr>
              <w:t>velikost 150</w:t>
            </w:r>
            <w:r>
              <w:rPr>
                <w:rFonts w:cs="Arial" w:ascii="Arial" w:hAnsi="Arial"/>
              </w:rPr>
              <w:t xml:space="preserve"> pro provoz ve vnitřním základním prostředí s okolní teplotou od 0°C do +40°C, pro dopravu čistého vzduchu bez prachu, mastnost, výparů chemikálií a dalších znečištění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kříň ventilátoru je vyrobena z elektricky nevodivého termoplastu ABS bílé barvy. Plast je mechanicky odolný, barevně stálý a snadno čistitelný. Skříň je v provedení pro montáž na stěnu se zadním výstupem prům. 149 mm. Oběžné kolo ventilátoru je axiální a je vyrobeno z nárazuvzdorného plastu. Motor ventilátoru je asynchronní s kotvou nakrátko, je vybaven kuličkovými ložisky s tukovou náplní na celou dobu životnosti a tepelnou pojistkou proti přetížení.  Připojovací svorkovnice je umístěna pod přední sací mřížkou ventilátoru, připojení kabelem pod omítkou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 xml:space="preserve">Provedení ventilátoru: nástěnná montáž základní provedení </w:t>
            </w:r>
            <w:r>
              <w:rPr>
                <w:rFonts w:cs="Arial" w:ascii="Arial" w:hAnsi="Arial"/>
                <w:b/>
                <w:u w:val="single"/>
              </w:rPr>
              <w:t xml:space="preserve">s pevnou zpětnou klapko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a doběhem</w:t>
            </w:r>
            <w:r>
              <w:rPr>
                <w:rFonts w:cs="Arial" w:ascii="Arial" w:hAnsi="Arial"/>
              </w:rPr>
              <w:t>, bez regulace otáček. Krytí IP X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é paramet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pětí 230V/50Hz, výkon 25 W, množství odvodního vzduchu 150m3/h (resp. 200 m3/h), statický tlak 39 Pa (resp 30 Pa), hluk akustický tlak L</w:t>
            </w:r>
            <w:r>
              <w:rPr>
                <w:rFonts w:cs="Arial" w:ascii="Arial" w:hAnsi="Arial"/>
                <w:vertAlign w:val="subscript"/>
              </w:rPr>
              <w:t>PA</w:t>
            </w:r>
            <w:r>
              <w:rPr>
                <w:rFonts w:cs="Arial" w:ascii="Arial" w:hAnsi="Arial"/>
              </w:rPr>
              <w:t xml:space="preserve"> 43,9 dB(A) ve vzdálenosti 3 m na straně sání, hmotnost 1,04 kg, připojovací hrdlo 149 mm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ozměry šxvxh   200x200x22 mm(přední maska) celková hloubka s nátrubkem 119 mm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491" w:type="dxa"/>
        <w:jc w:val="left"/>
        <w:tblInd w:w="-4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850"/>
        <w:gridCol w:w="8222"/>
        <w:gridCol w:w="709"/>
      </w:tblGrid>
      <w:tr>
        <w:trPr>
          <w:trHeight w:val="677" w:hRule="atLeast"/>
        </w:trPr>
        <w:tc>
          <w:tcPr>
            <w:tcW w:w="7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Číslo položky  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čení zařízení          v projektu</w:t>
            </w:r>
          </w:p>
        </w:tc>
        <w:tc>
          <w:tcPr>
            <w:tcW w:w="8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Technická specifikace, popis, technické a uživatelské standar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Počet</w:t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ompletní montáž přetlakové samočinné klapky kruhové prům.100,125,160 mm (Spiro) včetně spojovacího,  těsnícího a montážního materiál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</w:tr>
      <w:tr>
        <w:trPr>
          <w:trHeight w:val="1960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tlaková samočinná (samotížná) žaluzie, která při odstavení provozu ventilátoru zamezí zpětnému proudění vzduchu potrubím, samovolnému proudění vzduchu v potrubí, vniknutí deště, prachu a hmyzu. Otevření klapky na základě přetlaku v potrub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eškeré části žaluzie (rámeček, listy klapky) jsou vyrobeny z plastu, součást dodávky je upevňovací rámeček. Žaluzie je určena pro teploty od –30°C do +70°C. Lamely jsou volně otočné v otvorech ve svislých stranách rámu. Mají aerodynamicky tvarovaný profil, díky kterému žaluzie vykazuje nízkou tlakovou ztrátu a hlučnost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aluzie je určena pro provoz ve venkovním prostředí, pro dopravu vzduchu bez hrubého mechanického znečištění, mastnot výparů chemikálií atd. barva bíl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é parametr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řipojovací </w:t>
            </w:r>
            <w:r>
              <w:rPr>
                <w:rFonts w:cs="Arial" w:ascii="Arial" w:hAnsi="Arial"/>
                <w:b/>
              </w:rPr>
              <w:t>hrdlo 160 mm</w:t>
            </w:r>
            <w:r>
              <w:rPr>
                <w:rFonts w:cs="Arial" w:ascii="Arial" w:hAnsi="Arial"/>
              </w:rPr>
              <w:t xml:space="preserve"> (pro připojení potrubí prům. 160 mm), rozměry šxv 194x194 mm, průtok vzduchu 100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 xml:space="preserve">/hod. tlaková ztráta 10 Pa,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ks</w:t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ompletní montáž vzduchotechnického kruhového hladkého potrubí z pozinkovaného plechu (pružné uložení všech vzduchovodů na závěsech, konzolách a nosnících včetně spojovacího, těsnícího a montážního materiál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trubí kovové kruhové </w:t>
            </w:r>
            <w:r>
              <w:rPr>
                <w:rFonts w:cs="Arial" w:ascii="Arial" w:hAnsi="Arial"/>
                <w:b/>
              </w:rPr>
              <w:t>hladkého</w:t>
            </w:r>
            <w:r>
              <w:rPr>
                <w:rFonts w:cs="Arial" w:ascii="Arial" w:hAnsi="Arial"/>
              </w:rPr>
              <w:t xml:space="preserve"> pozinkovaného plechu, provozní podmínky: teplota dopravované vzdušniny max. 80°C, přetlak max+1000Pa, podtlak max. 500 P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 montáži zajistit vodivé propojení vzduchovodů z hlediska ochrany před dotykovým napětím, v místě prostup stavební konstrukcí potrubí VZT obalit izolací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uba prům. 15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,6 m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51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Zařízení  „4“  Mobilní odsávání od svařování v servisní dílně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u w:val="single"/>
              </w:rPr>
              <w:t xml:space="preserve">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color w:val="FF0000"/>
              </w:rPr>
              <w:t>Osazení mobilního odsavače od svařování na míst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01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bilní odsavač od svařování – jedno mís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určen pro zámečnické dílny, svařovny a výrobní linky, kde je zařazena </w:t>
            </w:r>
            <w:r>
              <w:rPr>
                <w:rFonts w:cs="Arial" w:ascii="Arial" w:hAnsi="Arial"/>
              </w:rPr>
              <w:t>operace svařování. Slouží k lokálnímu odsávání </w:t>
            </w:r>
            <w:r>
              <w:rPr>
                <w:rFonts w:cs="Arial" w:ascii="Arial" w:hAnsi="Arial"/>
              </w:rPr>
              <w:t>plynů a par, vznikajících při svařování a k čištění nasávané vzdušiny. Vyčištěný vzduch vrací na pracoviště. Přispívá tak k zajištění vyhovujícího pracovního prostředí bez energetických ztrá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částí odsavače jsou filtrační vložky prefil, kofil, welfil,sofil 5 m kabelu ukončeného vidlicí a návod pro obsluhu a montáž. Sorpční vložka sofil není součástí odsavače, je možné ji přiobjednat jako příslušenství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bilní odsavač dýmu  je skříňové konstrukce. Je umístěn na otočných pojezdových kolečkách. Vzduch je nasáván otvorem, umístěným v horní části skříně, pomocí odsávacího ramene nebo VZT potrubí. Vzdušina prochází nejprve kovovým předfiltrem (kofil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 hliníkového tahokovu, následně textilním předfiltrem (prefil), a nakonec vysoce účinným mechanickým filtrem ze skelných mikrovláken (welfil).  </w:t>
            </w:r>
            <w:r>
              <w:rPr>
                <w:rFonts w:cs="Arial" w:ascii="Arial" w:hAnsi="Arial"/>
                <w:u w:val="single"/>
              </w:rPr>
              <w:t>Pro odstranění pachů bude odsavač dovybaven sorpční vložkou (sofil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yčištěný vzduch vystupuje spodní částí skříně. Odsavač je na ovládacím panelu opatřen signalizací, která informuje o stavu filtrů a správnosti funkce ventilátoru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  <w:t>Odsavač je pro uvedení do oběhu schválen státní zkušebnou.</w:t>
            </w:r>
          </w:p>
          <w:p>
            <w:pPr>
              <w:pStyle w:val="Heading9"/>
              <w:rPr>
                <w:rFonts w:ascii="Arial" w:hAnsi="Arial" w:cs="Arial"/>
                <w:b w:val="false"/>
                <w:b w:val="false"/>
                <w:color w:val="000000"/>
                <w:u w:val="single"/>
              </w:rPr>
            </w:pPr>
            <w:r>
              <w:rPr>
                <w:rFonts w:cs="Arial" w:ascii="Arial" w:hAnsi="Arial"/>
                <w:b w:val="false"/>
                <w:color w:val="000000"/>
                <w:u w:val="singl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ks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491" w:type="dxa"/>
        <w:jc w:val="left"/>
        <w:tblInd w:w="-4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850"/>
        <w:gridCol w:w="8222"/>
        <w:gridCol w:w="709"/>
      </w:tblGrid>
      <w:tr>
        <w:trPr>
          <w:trHeight w:val="677" w:hRule="atLeast"/>
        </w:trPr>
        <w:tc>
          <w:tcPr>
            <w:tcW w:w="7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Číslo položky  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čení zařízení          v projektu</w:t>
            </w:r>
          </w:p>
        </w:tc>
        <w:tc>
          <w:tcPr>
            <w:tcW w:w="8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Technická specifikace, popis, technické a uživatelské standar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Počet</w:t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Technické parametr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šířka x hloubka 655x655 mm, výška 1180 m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dsávané množství vzduchu-jmenovité  1200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o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lak na sání ventilátoru 1600 P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pětí 3x400/230V, 50Hz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říkon elektromotoru 1,5 k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oud (400V)  3,3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krytí elektromotoru IP 5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filtrace -kovový předfiltrem (kofil) z hliníkového tahokov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-textilní předfiltrem (prefi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-vysoce účinným mechanickým filtrem ze skelných mikrovláken (welfil) EU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 xml:space="preserve">-sorpční vložkou (sofil) pro odstranění pachů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třída filtrace/účinnost-vložka welfil  EU 10 až 11/ &gt;99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filtrační plocha vložky welfil  21 m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hlučnost  72d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>hmotnost 130 k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bilní odsavač dýmu je určen pro práci v obyčejném prostředí bez nebezpečí výbuch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̌i teplotách do +40°C. Při použití s odsávacím ramenem a při vzdálenosti hubice od zdroje emisí do 300 mm je účinnost odsávání vyšší než 96%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>
                <w:rFonts w:cs="Arial" w:ascii="Arial" w:hAnsi="Arial"/>
                <w:u w:val="single"/>
              </w:rPr>
              <w:t>KLOUBOVÉ ODSÁVACÍ RAMENO průměr 150 mm  délky 3,5 m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dsávací rameno se montuje na sací otvor a umožňuje lokální odsávání přímo od zdroje znečištění. Rameno je vyrobeno z hliníkového plechu a flexibilních hadic. Uvnitř ramena je ocelový nosný a otočný mechanismus. Po namontování je rameno snadno otočné kolem osy upevňovací příruby v rozsahu 360o. Koncovým prvkem ramena je plechová sací hubice. Pro regulaci sacího účinku je rameno vybaveno regulační a uzavírací klapkou 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 xml:space="preserve">s ručním ovládáním. 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249340"/>
              </w:rPr>
              <w:drawing>
                <wp:inline distT="0" distB="0" distL="0" distR="0">
                  <wp:extent cx="2989580" cy="1964055"/>
                  <wp:effectExtent l="0" t="0" r="0" b="0"/>
                  <wp:docPr id="4" name="Image4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196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ilustrační fo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sz w:val="22"/>
        </w:rPr>
      </w:pPr>
      <w:r>
        <w:rPr>
          <w:b/>
          <w:strike/>
          <w:color w:val="C00000"/>
          <w:sz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491" w:type="dxa"/>
        <w:jc w:val="left"/>
        <w:tblInd w:w="-44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850"/>
        <w:gridCol w:w="8222"/>
        <w:gridCol w:w="709"/>
      </w:tblGrid>
      <w:tr>
        <w:trPr>
          <w:trHeight w:val="677" w:hRule="atLeast"/>
        </w:trPr>
        <w:tc>
          <w:tcPr>
            <w:tcW w:w="7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Číslo položky  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značení zařízení          v projektu</w:t>
            </w:r>
          </w:p>
        </w:tc>
        <w:tc>
          <w:tcPr>
            <w:tcW w:w="82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</w:rPr>
              <w:t>Technická specifikace, popis, technické a uživatelské standart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Počet</w:t>
            </w:r>
          </w:p>
        </w:tc>
      </w:tr>
      <w:tr>
        <w:trPr>
          <w:trHeight w:val="304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pelné  izolac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4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ompletní montáž tepelné izolace z minerální plsti vzduchotechnického potrubí včetně spojovacího, pomocného a montážního materiál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melové skružované pásy vyrobené z minerální plsti (výroba metodou rozvlákňování taveniny), hydrofobizované. Lamelový pás je nalepený na nosném podkladu-</w:t>
            </w:r>
            <w:r>
              <w:rPr>
                <w:rFonts w:cs="Arial" w:ascii="Arial" w:hAnsi="Arial"/>
                <w:u w:val="single"/>
              </w:rPr>
              <w:t>vyztužené hliníkové fólii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 xml:space="preserve">Max.teplota použití 550°C nebo 100°C na straně polepu. Třída reakce na oheň A2, součinitel tepelné vodivosti 0,045 W/mK, objemová hmotnost 55 kg/m3.   </w:t>
            </w:r>
            <w:r>
              <w:rPr>
                <w:rFonts w:cs="Arial" w:ascii="Arial" w:hAnsi="Arial"/>
                <w:b/>
              </w:rPr>
              <w:t>tloušťka 3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</w:r>
          </w:p>
        </w:tc>
      </w:tr>
      <w:tr>
        <w:trPr>
          <w:trHeight w:val="304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Kompletní montáž tepelné izolace z minerální plsti vzduchotechnického potrubí včetně spojovacího, pomocného a montážního materiál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melové skružované pásy vyrobené z minerální plsti (výroba metodou rozvlákňování taveniny), hydrofobizované. Lamelový pás je nalepený na nosném podkladu-</w:t>
            </w:r>
            <w:r>
              <w:rPr>
                <w:rFonts w:cs="Arial" w:ascii="Arial" w:hAnsi="Arial"/>
                <w:u w:val="single"/>
              </w:rPr>
              <w:t>vyztužené hliníkové fólii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x.teplota použití 550°C nebo 100°C na straně polepu. Třída reakce na oheň A2, součinitel tepelné vodivosti 0,045 W/mK, objemová hmotnost 55 kg/m3.   </w:t>
            </w:r>
            <w:r>
              <w:rPr>
                <w:rFonts w:cs="Arial" w:ascii="Arial" w:hAnsi="Arial"/>
                <w:b/>
              </w:rPr>
              <w:t>tloušťka 50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highlight w:val="lightGray"/>
              </w:rPr>
            </w:pP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highlight w:val="lightGray"/>
              </w:rPr>
            </w:pP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tatní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třebné lešení pro montáž vzduchotechniky výška do 1,5 m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třebné lešení pro montáž vzduchotechniky výška do 3,5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koušky dílčí a celkové dle platných nor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obsazeno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ovozní zkouška v rozsahu 8 hodin, včetně zaškolení obsluhy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pracování provozního řádu pro obsluhu a údržbu, schémata, doklady o revizích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ávka technických podkladů instalovaných tech.zařízení, předání dokumentace skutečného provedení a to jak papírově (2x), tak i v elektronické podobě ve formátu xls, doc, pdf a dwg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5" w:hRule="atLeast"/>
        </w:trPr>
        <w:tc>
          <w:tcPr>
            <w:tcW w:w="7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8"/>
          <w:szCs w:val="18"/>
          <w:highlight w:val="lightGray"/>
        </w:rPr>
      </w:pPr>
      <w:r>
        <w:rPr>
          <w:sz w:val="18"/>
          <w:szCs w:val="18"/>
          <w:highlight w:val="lightGray"/>
        </w:rPr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HelveticaNeueLTPro-Blk">
    <w:charset w:val="ee"/>
    <w:family w:val="swiss"/>
    <w:pitch w:val="default"/>
  </w:font>
  <w:font w:name="HelveticaNeueLTPro-Roman">
    <w:charset w:val="ee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1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sz w:val="24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A5">
    <w:name w:val="A5"/>
    <w:qFormat/>
    <w:rPr>
      <w:b/>
      <w:bCs/>
      <w:color w:val="000000"/>
      <w:sz w:val="18"/>
      <w:szCs w:val="18"/>
    </w:rPr>
  </w:style>
  <w:style w:type="character" w:styleId="A11">
    <w:name w:val="A11"/>
    <w:qFormat/>
    <w:rPr>
      <w:b/>
      <w:bCs/>
      <w:color w:val="000000"/>
      <w:sz w:val="16"/>
      <w:szCs w:val="16"/>
    </w:rPr>
  </w:style>
  <w:style w:type="character" w:styleId="Productdesc">
    <w:name w:val="product-desc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in">
    <w:name w:val="popisek_in"/>
    <w:basedOn w:val="Normal"/>
    <w:qFormat/>
    <w:pPr>
      <w:spacing w:before="100" w:after="100"/>
    </w:pPr>
    <w:rPr>
      <w:sz w:val="24"/>
    </w:rPr>
  </w:style>
  <w:style w:type="paragraph" w:styleId="Zkladntext3">
    <w:name w:val="Základní text 3"/>
    <w:basedOn w:val="Normal"/>
    <w:qFormat/>
    <w:pPr/>
    <w:rPr>
      <w:b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9">
    <w:name w:val="Pa9"/>
    <w:basedOn w:val="Default"/>
    <w:next w:val="Default"/>
    <w:qFormat/>
    <w:pPr>
      <w:spacing w:lineRule="atLeast" w:line="201"/>
    </w:pPr>
    <w:rPr>
      <w:color w:val="000000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color w:val="000000"/>
    </w:rPr>
  </w:style>
  <w:style w:type="paragraph" w:styleId="Pa23">
    <w:name w:val="Pa23"/>
    <w:basedOn w:val="Default"/>
    <w:next w:val="Default"/>
    <w:qFormat/>
    <w:pPr>
      <w:spacing w:lineRule="atLeast" w:line="161"/>
    </w:pPr>
    <w:rPr>
      <w:color w:val="000000"/>
    </w:rPr>
  </w:style>
  <w:style w:type="paragraph" w:styleId="Pa22">
    <w:name w:val="Pa22"/>
    <w:basedOn w:val="Default"/>
    <w:next w:val="Default"/>
    <w:qFormat/>
    <w:pPr>
      <w:spacing w:lineRule="atLeast" w:line="161"/>
    </w:pPr>
    <w:rPr>
      <w:color w:val="000000"/>
    </w:rPr>
  </w:style>
  <w:style w:type="paragraph" w:styleId="Pa26">
    <w:name w:val="Pa26"/>
    <w:basedOn w:val="Default"/>
    <w:next w:val="Default"/>
    <w:qFormat/>
    <w:pPr>
      <w:spacing w:lineRule="atLeast" w:line="181"/>
    </w:pPr>
    <w:rPr>
      <w:color w:val="000000"/>
    </w:rPr>
  </w:style>
  <w:style w:type="paragraph" w:styleId="Pa20">
    <w:name w:val="Pa20"/>
    <w:basedOn w:val="Default"/>
    <w:next w:val="Default"/>
    <w:qFormat/>
    <w:pPr>
      <w:spacing w:lineRule="atLeast" w:line="201"/>
    </w:pPr>
    <w:rPr>
      <w:color w:val="000000"/>
    </w:rPr>
  </w:style>
  <w:style w:type="paragraph" w:styleId="Pa24">
    <w:name w:val="Pa24"/>
    <w:basedOn w:val="Default"/>
    <w:next w:val="Default"/>
    <w:qFormat/>
    <w:pPr>
      <w:spacing w:lineRule="atLeast" w:line="16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18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color w:val="000000"/>
    </w:rPr>
  </w:style>
  <w:style w:type="paragraph" w:styleId="Pa37">
    <w:name w:val="Pa37"/>
    <w:basedOn w:val="Default"/>
    <w:next w:val="Default"/>
    <w:qFormat/>
    <w:pPr>
      <w:spacing w:lineRule="atLeast" w:line="201"/>
    </w:pPr>
    <w:rPr>
      <w:color w:val="000000"/>
    </w:rPr>
  </w:style>
  <w:style w:type="paragraph" w:styleId="Pa50">
    <w:name w:val="Pa50"/>
    <w:basedOn w:val="Default"/>
    <w:next w:val="Default"/>
    <w:qFormat/>
    <w:pPr>
      <w:spacing w:lineRule="atLeast" w:line="161"/>
    </w:pPr>
    <w:rPr>
      <w:color w:val="000000"/>
    </w:rPr>
  </w:style>
  <w:style w:type="paragraph" w:styleId="Pa51">
    <w:name w:val="Pa51"/>
    <w:basedOn w:val="Default"/>
    <w:next w:val="Default"/>
    <w:qFormat/>
    <w:pPr>
      <w:spacing w:lineRule="atLeast" w:line="201"/>
    </w:pPr>
    <w:rPr>
      <w:color w:val="000000"/>
    </w:rPr>
  </w:style>
  <w:style w:type="paragraph" w:styleId="Pa54">
    <w:name w:val="Pa54"/>
    <w:basedOn w:val="Default"/>
    <w:next w:val="Default"/>
    <w:qFormat/>
    <w:pPr>
      <w:spacing w:lineRule="atLeast" w:line="161"/>
    </w:pPr>
    <w:rPr>
      <w:color w:val="00000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maico-ventilatoren.com/cms-live/media/Masszeichnungen/IM0006601-large.PNG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vzduchotechnik.cz/wp-content/uploads/2017/04/stul-na-svarovani.jp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20:31:00Z</dcterms:created>
  <dc:creator>Libor</dc:creator>
  <dc:description/>
  <dc:language>en-US</dc:language>
  <cp:lastModifiedBy>Ing. Sauer</cp:lastModifiedBy>
  <cp:lastPrinted>2015-12-16T16:24:00Z</cp:lastPrinted>
  <dcterms:modified xsi:type="dcterms:W3CDTF">2023-02-23T20:31:00Z</dcterms:modified>
  <cp:revision>2</cp:revision>
  <dc:subject/>
  <dc:title>Projektant  :   KIP spol</dc:title>
</cp:coreProperties>
</file>