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400/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Silnice III/360 21 Chmelík</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I/360 21 Chmelík</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Svitavy</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360 21 Chmelík</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 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sz w:val="22"/>
          <w:szCs w:val="22"/>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400/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Krátká Marie</cp:lastModifiedBy>
  <cp:lastPrinted>2024-04-25T11:42:00Z</cp:lastPrinted>
  <dcterms:modified xsi:type="dcterms:W3CDTF">2024-12-03T14:55:00Z</dcterms:modified>
  <cp:revision>17</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