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  <w:gridCol w:w="72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/>
                <w:i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sz w:val="20"/>
                <w:szCs w:val="20"/>
              </w:rPr>
              <w:t xml:space="preserve"> </w:t>
            </w:r>
            <w:r>
              <w:rPr/>
              <w:t>„Asfaltové směsi pro SÚSPK 2025/2“ část 3 - Lanškrounsko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0:56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