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Asfaltové směsi pro SÚSPK 2025/2“ část 5 - Poličs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1:01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