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  <w:gridCol w:w="72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Asfaltové směsi pro SÚSPK 2025/2“ část</w:t>
            </w:r>
            <w:r>
              <w:rPr>
                <w:rFonts w:eastAsia="Arial" w:cs="Arial" w:ascii="Arial" w:hAnsi="Arial"/>
                <w:bCs w:val="false"/>
                <w:color w:val="000000"/>
                <w:sz w:val="22"/>
                <w:szCs w:val="22"/>
              </w:rPr>
              <w:t xml:space="preserve"> Moravsko -Třebovsko Jih</w:t>
            </w: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</w:rPr>
              <w:t>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1:23:00Z</dcterms:modified>
  <cp:revision>6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