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6"/>
        <w:gridCol w:w="65"/>
        <w:gridCol w:w="29"/>
        <w:gridCol w:w="4795"/>
        <w:gridCol w:w="66"/>
        <w:gridCol w:w="72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5/2“ část 10 - Třemošnic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2:45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