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4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3"/>
        <w:gridCol w:w="206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lniční obruby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ŘADNICE Y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UŘADNICE 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 </w:t>
            </w:r>
            <w:r>
              <w:rPr>
                <w:b/>
                <w:color w:val="C00000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9.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404.6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8.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403.6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8.4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395.5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9.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394.6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50.4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395.6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50.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403.7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5.4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426.3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5.4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423.3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5.3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420.3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4.7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405.8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4.6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403.9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4.6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402.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4.8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396.9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4.8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395.0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4.9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393.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6.5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377.3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6.8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374.5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6.9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371.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47.0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365.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52.9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371.5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52.9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374.7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53.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377.9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54.0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391.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54.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394.8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54.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398.5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54.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401.6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54.0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403.9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53.9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406.2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52.3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420.0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52.0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423.7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251.9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427.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21:00Z</dcterms:created>
  <dc:creator>FIRMA</dc:creator>
  <dc:description/>
  <cp:keywords/>
  <dc:language>en-US</dc:language>
  <cp:lastModifiedBy>Ledvinková Lenka</cp:lastModifiedBy>
  <dcterms:modified xsi:type="dcterms:W3CDTF">2019-12-09T13:25:00Z</dcterms:modified>
  <cp:revision>154</cp:revision>
  <dc:subject/>
  <dc:title>8</dc:title>
</cp:coreProperties>
</file>