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>
          <w:rFonts w:cs="Times New Roman"/>
          <w:b/>
          <w:b/>
          <w:color w:val="FF0000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646545</wp:posOffset>
            </wp:positionH>
            <wp:positionV relativeFrom="page">
              <wp:posOffset>1040765</wp:posOffset>
            </wp:positionV>
            <wp:extent cx="404495" cy="27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0" r="-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6646545</wp:posOffset>
            </wp:positionH>
            <wp:positionV relativeFrom="page">
              <wp:posOffset>507365</wp:posOffset>
            </wp:positionV>
            <wp:extent cx="404495" cy="290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71800" cy="70485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24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808080"/>
          <w:sz w:val="18"/>
          <w:szCs w:val="18"/>
        </w:rPr>
        <w:t>oddělení majetkové správy</w:t>
      </w:r>
    </w:p>
    <w:p>
      <w:pPr>
        <w:pStyle w:val="Header"/>
        <w:rPr>
          <w:rFonts w:ascii="Arial" w:hAnsi="Arial" w:cs="Arial"/>
          <w:b/>
          <w:b/>
          <w:bCs/>
          <w:color w:val="808080"/>
          <w:sz w:val="18"/>
          <w:szCs w:val="18"/>
        </w:rPr>
      </w:pPr>
      <w:r>
        <w:rPr>
          <w:rFonts w:cs="Arial" w:ascii="Arial" w:hAnsi="Arial"/>
          <w:b/>
          <w:bCs/>
          <w:color w:val="808080"/>
          <w:sz w:val="18"/>
          <w:szCs w:val="18"/>
        </w:rPr>
        <w:t>Tovární 1150, 537 83 Chrudim</w:t>
      </w:r>
    </w:p>
    <w:p>
      <w:pPr>
        <w:pStyle w:val="Normal"/>
        <w:ind w:left="4963" w:firstLine="709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sto Hlinsko</w:t>
      </w:r>
    </w:p>
    <w:p>
      <w:pPr>
        <w:pStyle w:val="Normal"/>
        <w:ind w:left="4963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ěbradovo náměstí 1</w:t>
      </w:r>
    </w:p>
    <w:p>
      <w:pPr>
        <w:pStyle w:val="Normal"/>
        <w:ind w:left="4963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39 23 Hlinsko</w:t>
      </w:r>
    </w:p>
    <w:p>
      <w:pPr>
        <w:pStyle w:val="Normal"/>
        <w:ind w:left="4963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9"/>
          <w:tab w:val="left" w:pos="425" w:leader="none"/>
        </w:tabs>
        <w:ind w:left="431" w:hanging="431"/>
        <w:jc w:val="both"/>
        <w:rPr/>
      </w:pPr>
      <w:r>
        <w:rPr>
          <w:rFonts w:cs="Arial" w:ascii="Arial" w:hAnsi="Arial"/>
          <w:sz w:val="20"/>
          <w:szCs w:val="20"/>
        </w:rPr>
        <w:t>Váš dopis zn. / ze dne</w:t>
        <w:tab/>
        <w:tab/>
        <w:t>Naše značka</w:t>
        <w:tab/>
        <w:tab/>
        <w:t>Vyřizuje</w:t>
        <w:tab/>
        <w:tab/>
      </w:r>
      <w:r>
        <w:rPr>
          <w:rFonts w:eastAsia="Times New Roman" w:cs="Arial" w:ascii="Arial" w:hAnsi="Arial"/>
          <w:sz w:val="20"/>
          <w:szCs w:val="20"/>
        </w:rPr>
        <w:t>V Chrudimi dn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4.2020</w:t>
        <w:tab/>
        <w:tab/>
        <w:tab/>
        <w:t>SUSPK/2353/2020</w:t>
        <w:tab/>
        <w:t>Polanská,DiS.</w:t>
        <w:tab/>
        <w:tab/>
        <w:t>28.4.2020</w:t>
      </w:r>
    </w:p>
    <w:p>
      <w:pPr>
        <w:pStyle w:val="Normal"/>
        <w:tabs>
          <w:tab w:val="clear" w:pos="709"/>
          <w:tab w:val="left" w:pos="425" w:leader="none"/>
        </w:tabs>
        <w:ind w:left="43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tel.č.469699025</w:t>
      </w:r>
    </w:p>
    <w:p>
      <w:pPr>
        <w:pStyle w:val="Normal"/>
        <w:tabs>
          <w:tab w:val="clear" w:pos="709"/>
          <w:tab w:val="left" w:pos="425" w:leader="none"/>
        </w:tabs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240"/>
        <w:rPr/>
      </w:pPr>
      <w:r>
        <w:rPr>
          <w:rFonts w:cs="Arial" w:ascii="Arial" w:hAnsi="Arial"/>
          <w:b/>
          <w:sz w:val="22"/>
          <w:szCs w:val="22"/>
        </w:rPr>
        <w:t>Vyjádření k PD „Chodník Hlinsko – Rváčov, I. Etapa“.</w:t>
      </w:r>
    </w:p>
    <w:p>
      <w:pPr>
        <w:pStyle w:val="Normal"/>
        <w:widowControl/>
        <w:suppressAutoHyphens w:val="false"/>
        <w:ind w:firstLine="567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Pardubický kraj je vlastníkem silnic II. a III. tříd a Správa a údržba silnic Pardubického kraje má na základě zřizovací listiny organizace právo hospodařit se svěřeným majetkem kraje, a to pozemkem p. č. 2769/1</w:t>
      </w: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cs-CZ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k. ú. Hlinsko v Čechách (silnice II/343) a pozemkem 2563/1 k.ú. Hlinsko  v Čechách (silnice III/343 5)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cs-CZ" w:bidi="ar-SA"/>
        </w:rPr>
        <w:t xml:space="preserve">      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 xml:space="preserve">Předložená projektová dokumentace ve stupni pro územní řízení a stavební povolení řeší výstavbu nového chodníku v ul. Rváčovská ve městě Hlinsko, od železničního přejezdu za křižovatku se silnicí III/343 5 směr Srní. Chodník bude veden vpravo podél stávající silnice II/343 v km cca 22,245 – 22,700 ve směru jejího staničení, od prostoru silnice bude oddělen zvýšeným silničním obrubníkem. Délka navrhovaného chodníku pro pěší s povrchem z betonové dlažby je cca 455,00 m o š. 2 m.  Výškové řešení bude respektovat stávající stav komunikace a bude splňovat podmínky pro bezbariérové užívání. Odvodnění chodníku bude zajištěno příčným a podélným sklonem směrem ke komunikaci. Srážkové vody budou vedeny nově navrženými vpustěmi do dešťové kanalizace umístěné pod chodníkem. Vyústění srážkových vod z kanalizace bude mimo  silniční pozemek do vsakovací galerie viz PD. Součástí výstavby chodníku je i prodloužení veřejného vodovodu, přemístění 7 svítidel VO a 9 dopravních značek.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S takto navrženým řešením souhlasíme za předpokladu dodržení uvedených podmínek: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instalované obrubníky musí být osazeny do krajnice dané silnice bez  změny směrového a šířkového uspořádání, nesmí dojít k zúžení vozovky ( šířka jízdního pruhu včetně zpevněné krajnice k silniční obrubě musí být min. 3,5 m)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u w:val="single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napojení na okraj komunikace ( u chodníku a účelových komunkací) musí být plynulé, bez dopravní závady, po rovnoměrném podélném zaříznutí obrusné a ložné vrstvy s následným položením nové živič. vrstvy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v místě napojení na vozovku bude provedena obnova obrusné vrstvy vozovky z ACO 11 tl. 40 mm  v šíři min. 1,0 od obruby a ložné vrstvy z ACL 16 tl. 70 mm v šíři min. 0,5 m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v místech rozšíření silnice bude doplněna kompletní konstrukční vrstva vozovky z ŠD v tl. min. 250 mm v závislosti na skladbě a tl. konstrukčních vrstev přilehlé části vozovky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ošetření pracovních a napojovacích spar  na silnici II/343 bude provedeno modifikovanou  zálivkou (pružnou asfaltovou hmotou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odvodňovací zařízení (vpustě + dešť. kanalizace) umístěné v tělese chodníku bude ve vlastnictví a správě města Hlinsko (zajišťující jeho údržbu a řádnou funkci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v případě, že dojde k poškození odvodňovacího zařízení komunikace či ke zhoršení odvodnění komunikace v místě stavby, bude na náklady investora stavby provedeno takové opatření, které zajistí řádné a funkční odvodnění silnice II/343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v případě výskytu kaluží na vozovce v prostoru podél chodníku bude na náklady investora obnovena obrusná vrstva v potřebném sklonu a rozsahu, aby byla tato závada odstraněn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 xml:space="preserve">event. svislé a vodorovné dopravní značení dotčené stavbou nebo následně stanovené bude nahrazeno novým dle TP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2"/>
          <w:szCs w:val="22"/>
          <w:lang w:bidi="ar-SA"/>
        </w:rPr>
        <w:t>v období zimní údržby je nutno počítat s eventualitou, resp. strpět umístění odstraněného sněhu na plochách přiléhajících k silnici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cs-CZ" w:bidi="ar-SA"/>
        </w:rPr>
        <w:t>případné poklesy vozovky v místě zásahu po dobu záruční lhůty, budou na základě výzvy správce komunikace neprodleně odstraněny a to na náklady investora stavby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cs-CZ" w:bidi="ar-SA"/>
        </w:rPr>
        <w:t>během stavby nesmí být znečišťována ani jinak poškozována předmětná silnice; výkopek nesmí být skladován na vozov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eastAsia="Tahoma" w:cs="Times New Roman"/>
          <w:sz w:val="22"/>
          <w:szCs w:val="22"/>
          <w:lang w:eastAsia="zxx" w:bidi="ar-SA"/>
        </w:rPr>
      </w:pPr>
      <w:r>
        <w:rPr>
          <w:rFonts w:eastAsia="Tahoma" w:cs="Arial" w:ascii="Arial" w:hAnsi="Arial"/>
          <w:sz w:val="22"/>
          <w:szCs w:val="22"/>
          <w:lang w:eastAsia="zxx" w:bidi="ar-SA"/>
        </w:rPr>
        <w:t>chodníkem zastavěný pozemek Pardubického kraje musí být po dokončení akce a za naší účasti (p. Vacková tel.č. 721034714) geometricky zaměřen a následně provedeno majetkoprávní vypořádání oddělené části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cs-CZ" w:bidi="ar-SA"/>
        </w:rPr>
        <w:t>po dokončení stavby je nutné přizvat zástupce správce pozemní komunikace (cestmistr Hlinsko a pracovník oddělení majetkové správy Chrudim) k předání dotčeného úseku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celá stavba (chodník vč. obrub, odvodnění) zůstane z hlediska údržby a oprav v majetku</w:t>
      </w:r>
    </w:p>
    <w:p>
      <w:pPr>
        <w:pStyle w:val="Normal"/>
        <w:widowControl/>
        <w:suppressAutoHyphens w:val="false"/>
        <w:ind w:left="720" w:hanging="0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a správě zřizovatele (město Hlinsko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cs-CZ" w:bidi="ar-SA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-</w:t>
        <w:tab/>
        <w:t xml:space="preserve">přemístění dopravních značek bude provedeno za účasti pracovníka SUSPk 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kern w:val="0"/>
          <w:sz w:val="22"/>
          <w:szCs w:val="22"/>
          <w:lang w:eastAsia="cs-CZ" w:bidi="ar-SA"/>
        </w:rPr>
        <w:t xml:space="preserve">          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cestmistorvství Hlinsko p. Víška tel.č. 724 994 914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 xml:space="preserve">V souvislosti se stavbou chodníku bude provedeno i prodloužení vodovodního řadu včetně přípojek. Souhlas s technickými podmínkami bude vydán samostatným vyjádřením na základě žádosti investora stavby. 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Pokud dojde v průběhu územního nebo stavebního řízení ke změne v PD, žádáme její  předložení k odsouhlasení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ost toho vyjádření je 24 měsíců ode dne vydání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tabs>
          <w:tab w:val="clear" w:pos="709"/>
          <w:tab w:val="left" w:pos="6645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tabs>
          <w:tab w:val="clear" w:pos="709"/>
          <w:tab w:val="left" w:pos="6645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tabs>
          <w:tab w:val="clear" w:pos="709"/>
          <w:tab w:val="left" w:pos="6645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tabs>
          <w:tab w:val="clear" w:pos="709"/>
          <w:tab w:val="left" w:pos="6645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ind w:left="4248" w:firstLine="1008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cs-CZ" w:bidi="ar-SA"/>
        </w:rPr>
        <w:t xml:space="preserve">          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Ing. Dušan Chocholouš</w:t>
      </w:r>
    </w:p>
    <w:p>
      <w:pPr>
        <w:pStyle w:val="Normal"/>
        <w:widowControl/>
        <w:suppressAutoHyphens w:val="false"/>
        <w:ind w:left="4248" w:firstLine="1008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cs-CZ" w:bidi="ar-SA"/>
        </w:rPr>
        <w:t xml:space="preserve">      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vedoucí oddělení MS chrudim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kern w:val="0"/>
          <w:sz w:val="22"/>
          <w:szCs w:val="22"/>
          <w:lang w:eastAsia="cs-CZ" w:bidi="ar-SA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1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2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9"/>
        <w:tab w:val="left" w:pos="1260" w:leader="none"/>
        <w:tab w:val="left" w:pos="2478" w:leader="none"/>
      </w:tabs>
      <w:spacing w:lineRule="auto" w:line="216" w:before="0" w:after="57"/>
      <w:ind w:left="3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  <w:t>eva.polanska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ind w:left="360" w:hanging="0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SimSun;宋体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eastAsia="SimSun;宋体" w:cs="Tahoma"/>
      <w:b/>
      <w:kern w:val="2"/>
      <w:sz w:val="28"/>
      <w:szCs w:val="24"/>
      <w:lang w:val="cs-CZ" w:bidi="hi-IN"/>
    </w:rPr>
  </w:style>
  <w:style w:type="character" w:styleId="ZhlavChar">
    <w:name w:val="Záhlaví Char"/>
    <w:qFormat/>
    <w:rPr>
      <w:rFonts w:eastAsia="SimSun;宋体" w:cs="Tahoma"/>
      <w:kern w:val="2"/>
      <w:sz w:val="24"/>
      <w:szCs w:val="24"/>
      <w:lang w:val="cs-CZ" w:bidi="hi-IN"/>
    </w:rPr>
  </w:style>
  <w:style w:type="character" w:styleId="ZpatChar">
    <w:name w:val="Zápatí Char"/>
    <w:qFormat/>
    <w:rPr>
      <w:rFonts w:eastAsia="SimSun;宋体" w:cs="Tahoma"/>
      <w:kern w:val="2"/>
      <w:sz w:val="24"/>
      <w:szCs w:val="24"/>
      <w:lang w:bidi="hi-IN"/>
    </w:rPr>
  </w:style>
  <w:style w:type="character" w:styleId="TextbublinyChar">
    <w:name w:val="Text bubliny Char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;Courier New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;Courier New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cs="Mangal;Courier New"/>
      <w:szCs w:val="21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Mangal;Courier New"/>
      <w:szCs w:val="21"/>
    </w:rPr>
  </w:style>
  <w:style w:type="paragraph" w:styleId="Textbubliny">
    <w:name w:val="Text bubliny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extkomente">
    <w:name w:val="Text komentáře"/>
    <w:basedOn w:val="Normal"/>
    <w:qFormat/>
    <w:pPr/>
    <w:rPr>
      <w:rFonts w:cs="Mangal;Courier New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9:00Z</dcterms:created>
  <dc:creator>A</dc:creator>
  <dc:description/>
  <cp:keywords/>
  <dc:language>en-US</dc:language>
  <cp:lastModifiedBy>Polanska</cp:lastModifiedBy>
  <cp:lastPrinted>2020-04-28T12:30:00Z</cp:lastPrinted>
  <dcterms:modified xsi:type="dcterms:W3CDTF">2020-04-29T05:07:00Z</dcterms:modified>
  <cp:revision>10</cp:revision>
  <dc:subject/>
  <dc:title>V Pardubicích dne</dc:title>
</cp:coreProperties>
</file>