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T E C H N I C K Á   Z P R Á V 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zakázky</w:t>
        <w:tab/>
        <w:t>:</w:t>
        <w:tab/>
      </w:r>
      <w:r>
        <w:rPr>
          <w:rFonts w:cs="Arial" w:ascii="Arial" w:hAnsi="Arial"/>
          <w:sz w:val="22"/>
          <w:szCs w:val="22"/>
        </w:rPr>
        <w:t xml:space="preserve"> Kameničky – Chlumětín, silnice č. 34311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mapový podklad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yhotovil</w:t>
        <w:tab/>
        <w:t xml:space="preserve">:    </w:t>
      </w:r>
      <w:r>
        <w:rPr>
          <w:rFonts w:cs="Arial" w:ascii="Arial" w:hAnsi="Arial"/>
          <w:sz w:val="22"/>
          <w:szCs w:val="22"/>
        </w:rPr>
        <w:t>GON Hradec Králové, a.s., Zemědělská 897, Hradec Králové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íslo zakázky</w:t>
        <w:tab/>
        <w:t>:</w:t>
        <w:tab/>
      </w:r>
      <w:r>
        <w:rPr>
          <w:rFonts w:cs="Arial" w:ascii="Arial" w:hAnsi="Arial"/>
          <w:sz w:val="22"/>
          <w:szCs w:val="22"/>
        </w:rPr>
        <w:t>20 3010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sah měření</w:t>
        <w:tab/>
        <w:t>:</w:t>
      </w:r>
      <w:r>
        <w:rPr>
          <w:rFonts w:cs="Arial" w:ascii="Arial" w:hAnsi="Arial"/>
          <w:bCs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ba měření</w:t>
        <w:tab/>
        <w:t>:</w:t>
      </w:r>
      <w:r>
        <w:rPr>
          <w:rFonts w:cs="Arial" w:ascii="Arial" w:hAnsi="Arial"/>
          <w:bCs/>
          <w:sz w:val="22"/>
          <w:szCs w:val="22"/>
        </w:rPr>
        <w:tab/>
        <w:t>květen 2020</w:t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709" w:leader="none"/>
          <w:tab w:val="left" w:pos="1985" w:leader="none"/>
          <w:tab w:val="left" w:pos="2268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</w:t>
        <w:tab/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PIS LOKALI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Jedná se o mapový podklad silnice č. 34311 mezi obcemi Kameničky a Chlumětín. Rozsah zaměření končí na hranici Pardubického kraj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OPIS STÁVAJÍCÍHO BODOVÉHO POLE</w:t>
      </w:r>
    </w:p>
    <w:p>
      <w:pPr>
        <w:pStyle w:val="Normal"/>
        <w:spacing w:lineRule="auto" w:line="360" w:before="40" w:after="0"/>
        <w:ind w:firstLine="5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ohové připojení je provedeno na body převzaté z databáze bodů bodových polí vedené Zeměměřickým úřadem v Praz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 w:before="40" w:after="0"/>
        <w:ind w:firstLine="530"/>
        <w:rPr/>
      </w:pPr>
      <w:r>
        <w:rPr>
          <w:rFonts w:cs="Arial" w:ascii="Arial" w:hAnsi="Arial"/>
          <w:sz w:val="22"/>
          <w:szCs w:val="22"/>
        </w:rPr>
        <w:t>Výškové připojení je provedeno na body niv. pořadu Kb1 Hlinsko – Svratka č. 20 a 20.1.</w:t>
      </w:r>
    </w:p>
    <w:p>
      <w:pPr>
        <w:pStyle w:val="Normal"/>
        <w:spacing w:lineRule="auto" w:line="360" w:before="40" w:after="0"/>
        <w:ind w:firstLine="5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řadnicový systém je S-JTSK, výškový Bpv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POPIS BUDOVANÉHO BODOVÉHO POLE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vě budované bodové pole obsahuje dočasně stabilizované body 4001 – 4009. </w:t>
      </w:r>
      <w:r>
        <w:rPr>
          <w:rFonts w:cs="Arial" w:ascii="Arial" w:hAnsi="Arial"/>
          <w:sz w:val="22"/>
          <w:szCs w:val="22"/>
        </w:rPr>
        <w:t>Body 4001, 4002 a 4009</w:t>
      </w:r>
      <w:r>
        <w:rPr>
          <w:rFonts w:cs="Arial" w:ascii="Arial" w:hAnsi="Arial"/>
          <w:sz w:val="22"/>
        </w:rPr>
        <w:t xml:space="preserve"> byly určeny metodou </w:t>
      </w:r>
      <w:r>
        <w:rPr>
          <w:rFonts w:cs="Arial" w:ascii="Arial" w:hAnsi="Arial"/>
          <w:sz w:val="22"/>
          <w:szCs w:val="22"/>
        </w:rPr>
        <w:t xml:space="preserve">GNSS (RTK s VRS s využitím sítě TVN; pro transformaci do S-JTSK byl použit transformační modul zpřesněné globální transformace Trimble 2018 verze 1.0 schválený ČUZK pro měření od 1.1.2018. Mezi těmito body byl veden oboustranně orientovaný polygonový pořad. Pro orientaci z bodu 4009 byl použit bod ZBP TL 2420 č. 222 a z bodu 4005 byl kontrolně zaměřen bod ZBP č. 39.1. Výška bodu 39.1. byla opravena (viz seznam souřadnic), polohová odchylka byla 2 cm. 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ové vyrovnání je provedeno trigonometricky mezi body 4001 a 4009. Bod 4001 je výškově připojen na body niv. pořadu Kb1 Hlinsko  - Svratka č. 20 a 20.1. Výška bodu 4009 je určena metodou GNSS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měření byly použity přístroje Trimble S5 a R4-3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PODROBNÉHO MĚŘENÍ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é měření bylo provedeno přístrojem Trimble S5 s vnitřní registrací a automatickým cílením.</w:t>
      </w:r>
    </w:p>
    <w:p>
      <w:pPr>
        <w:pStyle w:val="Import9"/>
        <w:spacing w:lineRule="auto" w:line="360"/>
        <w:ind w:left="0" w:righ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řída přesnosti podrobných bodů polohová je 3, výšková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5. KANCELÁŘSKÉ PRÁCE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Souřadnice bodového pole a podrobných bodů byly vypočteny v programu Groma. Situace byla kartograficky zpracována na počítači programem GEOPOL v grafickém systému  AUTOCAD v měřítku 1:500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je doplněna o přibližný zákres vlastnických hranic parcel dle KMD z k.ú. Kameničky a Chlumětín (stav platný k 1.5.2020). Pro přesnou polohu lomových bodů je nutné úředně vytyčit dotčené hranice pozemků v terénu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6. ZÁVĚR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 xml:space="preserve">Objednateli byly předány v digitální formě tyto části geodetické dokumentace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1. Technická zpráva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2. Situace 1:50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3. Seznam souřadnic podrobných bodů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části dokumentace, jako náčrty, zápisníky, výpočty zůstávají v archivu firmy GON Hradec Králové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7. POUŽITÉ NORMY A PŘEDPIS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13410        Mapy velkých měřítek. Základní ustanovení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13411        Mapy velkých měřítek. Mapové značk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0415        Geodetické bod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 Jaroměři dne 21.5.2020                                </w:t>
        <w:tab/>
        <w:t xml:space="preserve">                  </w:t>
      </w:r>
      <w:r>
        <w:rPr>
          <w:rFonts w:cs="Arial" w:ascii="Arial" w:hAnsi="Arial"/>
          <w:i/>
          <w:sz w:val="22"/>
          <w:szCs w:val="22"/>
        </w:rPr>
        <w:t>Michael Baldík</w:t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100" w:after="10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Nadpis4Char">
    <w:name w:val="Nadpis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576"/>
    </w:pPr>
    <w:rPr/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432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39:00Z</dcterms:created>
  <dc:creator>Ing. Vladimír ZIKA</dc:creator>
  <dc:description/>
  <cp:keywords/>
  <dc:language>en-US</dc:language>
  <cp:lastModifiedBy> </cp:lastModifiedBy>
  <cp:lastPrinted>2007-05-04T15:17:00Z</cp:lastPrinted>
  <dcterms:modified xsi:type="dcterms:W3CDTF">2020-05-21T14:04:00Z</dcterms:modified>
  <cp:revision>5</cp:revision>
  <dc:subject/>
  <dc:title/>
</cp:coreProperties>
</file>