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446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  <w:iCs/>
              </w:rPr>
              <w:t>Oprava silnice III/35720 Dvořiště – Doubravice – SO 122 intravilán Doubrav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22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4-02-29T07:22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