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vypracování projektové dokumentace na </w:t>
      </w:r>
      <w:r>
        <w:rPr>
          <w:rStyle w:val="Pagenumber1"/>
          <w:rFonts w:eastAsia="Arial" w:cs="Arial" w:ascii="Arial" w:hAnsi="Arial"/>
          <w:b/>
          <w:sz w:val="20"/>
          <w:szCs w:val="20"/>
        </w:rPr>
        <w:t>„</w:t>
      </w:r>
      <w:bookmarkStart w:id="0" w:name="_Hlk160964385"/>
      <w:bookmarkStart w:id="1" w:name="_Hlk160897921"/>
      <w:bookmarkStart w:id="2" w:name="_Hlk159174352"/>
      <w:bookmarkStart w:id="3" w:name="_Hlk153117713"/>
      <w:bookmarkStart w:id="4" w:name="_Hlk133743642"/>
      <w:bookmarkStart w:id="5" w:name="_Hlk125882769"/>
      <w:bookmarkStart w:id="6" w:name="_Hlk124436854"/>
      <w:bookmarkStart w:id="7" w:name="_Hlk94371410"/>
      <w:bookmarkStart w:id="8" w:name="_Hlk90110903"/>
      <w:bookmarkStart w:id="9" w:name="_Hlk76807879"/>
      <w:bookmarkStart w:id="10" w:name="_Hlk70857535"/>
      <w:bookmarkStart w:id="11" w:name="_Hlk62379564"/>
      <w:bookmarkStart w:id="12" w:name="_Hlk49100501"/>
      <w:bookmarkStart w:id="13" w:name="_Hlk46658291"/>
      <w:bookmarkStart w:id="14" w:name="_Hlk1816927"/>
      <w:r>
        <w:rPr>
          <w:rStyle w:val="Pagenumber1"/>
          <w:rFonts w:eastAsia="Arial" w:cs="Arial" w:ascii="Arial" w:hAnsi="Arial"/>
          <w:b/>
          <w:sz w:val="20"/>
          <w:szCs w:val="20"/>
        </w:rPr>
        <w:t>Silnice III/344 31 Hoješín - Klokočov</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27/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44 31 Hoješín - KlokočovI“.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44 31 Hoješín - Klokočov</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44 31 na území Pardubického kraje, Hoješín – Klokočov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44 31 v úseku od (Klokočova) hranice Pk km 4,803 – po konec obce Hoješín km 5,978 ve směru na Horní Ves, bude navržena ve stávajícím směrovém uspořádání jako rekonstrukce stávající komunikace. </w:t>
      </w:r>
      <w:bookmarkStart w:id="15" w:name="_Hlk1828143"/>
      <w:r>
        <w:rPr>
          <w:rFonts w:cs="Arial" w:ascii="Arial" w:hAnsi="Arial"/>
        </w:rPr>
        <w:t>Rozsah rekonstrukce komunikace bude vycházet z provedeného průzkumu vozovky (jádrové vývrty, kopané sondy, atd.)</w:t>
      </w:r>
      <w:bookmarkEnd w:id="15"/>
    </w:p>
    <w:p>
      <w:pPr>
        <w:pStyle w:val="TextBodyIndent"/>
        <w:numPr>
          <w:ilvl w:val="0"/>
          <w:numId w:val="8"/>
        </w:numPr>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obce Hoješín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6" w:name="_Hlk20641096"/>
      <w:bookmarkEnd w:id="16"/>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7" w:name="_Hlk20641096"/>
      <w:bookmarkEnd w:id="17"/>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8" w:name="_Hlk153174729"/>
      <w:r>
        <w:rPr>
          <w:rFonts w:cs="Arial" w:ascii="Arial" w:hAnsi="Arial"/>
          <w:bCs/>
          <w:iCs/>
          <w:sz w:val="20"/>
          <w:szCs w:val="20"/>
        </w:rPr>
        <w:t>Předpoklad zahájení prací je: květ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8"/>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1:06:00Z</dcterms:created>
  <dc:creator/>
  <dc:description/>
  <cp:keywords/>
  <dc:language>en-US</dc:language>
  <cp:lastModifiedBy/>
  <dcterms:modified xsi:type="dcterms:W3CDTF">2024-04-22T03:41:00Z</dcterms:modified>
  <cp:revision>1</cp:revision>
  <dc:subject/>
  <dc:title>SMLOUVA O DÍLO</dc:title>
</cp:coreProperties>
</file>