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60/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jezd a výhybna na silnici III/312 23 Dolní Lipka“</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jezd a výhybna na silnici III/312 23 Dolní Lipk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Králíky.</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12 23 Dolní Lipka</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60/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Filípková Kamila</cp:lastModifiedBy>
  <cp:lastPrinted>2024-04-25T11:42:00Z</cp:lastPrinted>
  <dcterms:modified xsi:type="dcterms:W3CDTF">2024-04-25T09:42:00Z</dcterms:modified>
  <cp:revision>2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