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046"/>
        <w:gridCol w:w="65"/>
        <w:gridCol w:w="29"/>
        <w:gridCol w:w="4795"/>
        <w:gridCol w:w="66"/>
        <w:gridCol w:w="72"/>
      </w:tblGrid>
      <w:tr>
        <w:trPr>
          <w:trHeight w:val="539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</w:t>
            </w:r>
            <w:bookmarkStart w:id="0" w:name="_Hlk202446390"/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Asfaltové směsi pro SÚSPK 2025/2“ část</w:t>
            </w:r>
            <w:bookmarkEnd w:id="0"/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 xml:space="preserve"> 11 - Přeloučsko“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3T12:56:00Z</dcterms:modified>
  <cp:revision>6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